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1996-07-20, version 0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 level, 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no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town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also enter the dungeons together. This can be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llow members to raise their experience. After a successfu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m to see their levelmaster, and raise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    - good overal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s    - great 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     - builds mana faster than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elves - more robustly built than the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   - make grea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     - big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s       - great as fighters an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es     - good in combination with alchemists and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lls     - poisonous bite. unfortunately with a rather weak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s    -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hemists  - can poison the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s   - backstabbing is their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s  - raw strength is favored among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s       - "masters of soft voices". In the beginning the b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innocent. However, with accumulated exper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learned from the singmasters will pr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as the sorcerors spells. Bards are in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-play, since they can boost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ters     - jesters are very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s   - spel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s    - should be played GOOD. Have soulstrike as speci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     - excellent stealth qualities.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 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    - the standard figh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=Affects whole group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eric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Cure Light.........+4-7 hps..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Armor..............+5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Baptize Monster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Cure Critical......+20-24 hps...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Disease............random disease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oly Explosion.....20-30.damage....1.turn...................6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Invisibility.......+15-25 prot..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Angel..............100 damage....  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Call Lightning.....80-89 damage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Heal...............+200 hps......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Divination.........+110 prot.*.....random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Gods Finger........220-25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DIVINATION spell will also reduce players darkness with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chivalry with the same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ian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Magic Missile......4-7 damage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Shield.............+4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Sleep..........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Web................enemy freezes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Power Hat..........regains.60-20.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Fireball...........60-7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Fear...............enemy freezes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Lightning Bolt.....60-70 damage....1.turn...................8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Prismatic Cage.....absorbs 20......whole fight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Pillar of Fire.....100-112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Power Word KILL....220-265.damage..1.turn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Summon Demon.......200-300.damage..whole fight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ge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Fog of War.........+3 protection...whole fight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Poison.............enemy level+1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Freeze.............enemy.freezes...1.turn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Duplicate..........your attack*2...whole fight..............40.+25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Roast..............50-65 damage....1.turn...................5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it Self...........70-8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Escape.............enemy freezes...1.turn.....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The Giant..........+25dmg,.........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Steal..............enemys money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Energy Drain.......130-141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Summon.Demon.......100-120.damage..whole fight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Death Kiss.........240-29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s you will sometimes bump into individual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 just fighting on thei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just be out to make fun of you. Others will try to tr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arly grave. Most encounters will be short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re you will have the opportunity to participate in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ften high politics is involved. Your success on these mi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or the chance to ever get another chance. So, keep your mis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 (it can turn negative). Don't play with spies and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 low level character. And never lie to Ragm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certain level can attempt to usurp the royal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s easy if no king or queen exist. Should that be the 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title without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king already be in rule,  you will have to infiltrate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move the current ruler (assassinate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with being 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 top gun in the game,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ose and open establishments (sh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force new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power to order the Court Mage to impose his magic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). The Royal Magic is very powerful, since you can be deci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go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have the pleasure of having other players crumbling in the 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. You will hear them scream when they swim across the m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about the surprises you have 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mprison (and execute)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leep safe at the castle (until you are dep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go to prison! You stand above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 can't spy on you, or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you cannot be in a team when you ar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ont appreciate you for the taxes, which you might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be able to hire soldiers (secur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sponsibility for the law and the proper behaviour of you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of course be a bad king, but people will probably re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ffice if you act mean and vic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will hate your guts whatever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be assass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 implemented in 0.1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 to achi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 is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 of course give you pain and death to, but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s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even ca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 howev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ies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, by the way: don't allow the egg to hatc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