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iends &amp; Thug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directory that you want to run the game from and un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a copy of PKUNZIP in either the current dir or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This setup wasn't designed for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the install file INSTALL.BAT the syntax is install &lt;path to 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you have the file in c:\door\bio, you'll run install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 directory like this INSTALL.BAT C:\DOOR\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.bat will unzip all of the files and run the set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dsetup.exe (included in the zipped file)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BIO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to do is wait and follow whatever instructions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mpt you get  will inform you that the IBBS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nd will ask you to create one, press N for no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ommend no, if needed can be done latr using bio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've installed any ddplus doors before then you are alread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dsetup and ctl files. The CTL file for friends is called BI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s basically self explanatory with lots of help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d my bio.ctl as an example (see /docs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s with ddsetup just edit my bio.ctl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final step will run the bio config util BIOCFG.EX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install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ysop.exe or sysop.doc for more info on bi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aths, install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o run FRIENDS you must use a batch file see BIOS.BAT.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bat and add your path to the door directory. Then call bi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ny of the following options BIOS.BAT /N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&lt;path to the drop file&gt; /E , see syso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BAT /N1 /Pc:\bbs\drop /E  calls the door from node 1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at the drop file is in c:\bbs\drop and to use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load the overlay files. See OPTIONS.DOC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of the the options you can run the doo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 files for the game are in the file docs.zip and ar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ame/doc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8.0 or any ver prior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any of these versions then we can't help ya..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and install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0  see upgra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 for the door eg c:\door\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or move the contents of bio11.zip to the new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kunzip is not in your path, move a copy to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eg: install.bat c:\door\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onfig menu (biocfg.exe), check the data and ansi path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, ok, put in your registration code if you have on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file. (the sysop.doc file is unzipped to the /doc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the config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biocfg, go to the IGM manager and hit (A)dd a mo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s/questions i can be reached by email 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releases can be obtianed at either 718-364-7943 (bbs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t http://www.geocities.com/Area51/Cavern/7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