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iends &amp; Thugs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-97 Ahkenat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or agency beyond the cost of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dos based program and as such must be run either from do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window. You should have least 2 megs of HD space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kunzip and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required but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such as bnu or x00.sys,dsz.exe or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options.doc for probs/tips on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N'T INSTALLED THE PROGRAM AS YET THEN SE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RI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cfg.exe is the util that is use to configure friends &amp; th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comes up, simply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down/up the options and hit enter on an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the main menu options and what the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ake you to a menu, 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] make edit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l file is your game control file bio.ctl, if u need to edit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from here, or simply run ddsetup.exe from the main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] path to th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] path to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need to change either of the above, but if u d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edit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] edit i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our interbbs config file,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bbs options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] outbound 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]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 and f should be your incoming and outgoing fil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only if you are using the interbb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] not use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] enter your registration code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] vault transfers [used in the joint mod] turn vault transf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OL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del the "old" private msgs or all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ai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ld mail will erase any files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base is active then del old mail at least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if you are running your own league, lets you edit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trivia data, edit/add your questions to the trivi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via game is used in the joint and thugs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leagu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files in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ON_NOW 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hows somebody as online when they are not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HACKER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add to the number of places that a user can "hack" in the joint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/EDIT VAUL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ult accounts in the joint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ock"  option in friends lets launch other programs (MODS/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made specifically for friends) or any other door.sys door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ck will not run any mods unless the door is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.bat or a simila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file must also be completed before you can get to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a mod and your command line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.exe &lt;option&gt; then what you'll get is an "exiting to mod" ms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he the door will shut down and return to the system 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rmat would be bios.bat &lt;options&gt;, see optio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not only houses the "mods" it will keep track of each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t was installed, number of uses, date and time it was las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ser, information the user can access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mods in piers (9) mods at a time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manager lets you add/delete/edit igms (mod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o the dock in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Manag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dd a mod (install an igm or a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edit a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list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elet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-c are self explanatory so we'll just go through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a] brings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rogram a DOOR or an IGM ? [D I]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 to install a door or I to install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GMS(MO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[I] will take you to the IGM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ist of IGM names followed by the [VERIFIED] or [INVAL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simply means that we've found the exe for the igm in the bio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you do not have the exe file for an igm you'll have invali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GM has been installed at least once,there will be a yell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verified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mod simply select the letter of the mod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 you wish to install is not listed then select "O"the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 it, all you need to know is the program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xe filename and brief description of th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any door game that runs on your bbs as a mod from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's using door.sys as the drop file. I have all of 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mods..these include LORD BRE tradewars, usurper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 two thinsg you should knwo before you attempt to install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full path to the directory that the door reads the dro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B) the full path to the directory that Friends reads the drop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 at the [D I] prompt, we will then take you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rompt, The doors name, path, drop file path, typ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door must be using door.sys as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th this option revolves around incorrect path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. Email me if you have any prob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ST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e stand allows you place text files online in a databas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nd displayed ina window similar to the "dock" window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ine or downloaded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ategories of text files you can install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text file, game hints, cheats etc..) and xrated (xxx adul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ult text section can use a password to restrict access by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you don't want using it. In addition to the "axs"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 the time you install the file, set a password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prevent anyone who doesn't have it from reading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So even if your "axs" password gets compromised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level of protection for your really sordid tex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 stand setup lets you add text files and set your "axs"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general text files then first copy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 eg (bio/text) and note the filename(s),eg (hints.txt)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to know what the file is about so you can ad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/description when you put it in, then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) on the menu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dult text files then first copy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t dir eg (bio/atext) and repeat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use this option to run a contest using the "joint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oever has the most points at the end of 30 days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 contest then use this option to set it up, it'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length the contest in days and the prize(eg 1 meg of dl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wish to use, we will then use this info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days the contest has been running, days left and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(has the most points)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is added to a screen that comes up when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any contest use the "RESET SCORES" option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points on hand, games w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Filez Manag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z manager is where your users can upload their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them here and attach it to the user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not limited to pictures you can upload any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 users mostly use it to upload hints for gam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iles, they want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database are placed in the FILE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dsz.exe or ice zmodem in either the ma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or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ent uploads to the filebase by setting a passwor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est and check uploaded files for virus's, simply edit VIRUSCH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your path to pkunzip.exe (or whatever you use) and your virus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scan.exe by mcaffee. If you are using something else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necessary command line for the 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can then simply change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is uploaded the program will execute virusch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 Manager Op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]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pload a file to the filebase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a file locally you must first copy the file to the "FILE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(BIO/FILEZ), then select option a and enter the filename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 We will then look for the file, if found we will test/chec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's and put it online and make an announcement in the daily new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a file a user must first have the password see [e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]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 file that's online..change the name type etc..usef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ut up a new version of a file with out having to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] list file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]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file offline, files are not immediately deleted they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into the trash can (see [g]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]  set password, puts in a password which a user must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can upload a file 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]  read fil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eep a log of file transfers, time/date of transfer,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tocol used.Use this option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]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deleted [d] above are placed here,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ndelete them (put em back online) or permanently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 manager and your HD by "cleaning out" 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] drop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tocols used for file transfers are dsz.exe and ic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se files in your path statement or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special setup for either one simply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e do the rest, of course it is up to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available before he/she selects it, but who'd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th a terminal that doesn't have a least zmodem capabiliti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instances where a user can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Msg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attach a text file to a private message, this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ine or downloaded. The file is tested/scanned and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enever the message is deleted, we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inly be used for text files, if a user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/arj file,we'll inform him that the file is "a zip/arj"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wnloaded. This will work even if the file is a zip/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renamed with a txt or do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are placed in the BIO/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Bi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ishes to make a personal bio file(lets say a short 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ttach that file to their profile from the [E]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est/scan it before it is attached and delete the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ttach option is use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files are placed in the BIO/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layers in th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ING BO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complete control of the voting databases from the vo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ocated in biocfg.exe, It will let you add vote topics,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well as edit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ively lock up to ten users from any one topic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number..before every topic is viewed, we'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umber is locked out of that topic, if it is..we displa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 don't have access msg" and move to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L)ist user command on the manager's main menu will list the user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ult database should require a password unless you're running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don't want to use one. The (S)et password option will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that the user must enter before they can enter/view any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if you do not wish to use a pssword, delete the the file "vword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bio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 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OMMON ERR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s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3 File path not found. Check to mak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me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1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mes files are i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e all *.dat files to  the \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4 Too many files open .(increase your files=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0 Read past end of file. This may happen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son your users.dat or another data file get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00 bytes or corrupted. Nothing you can do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get out a  backup copy from the backup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write the old file or just delete it if you don't hav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 bu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 that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Options.Doc for more on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at and tell bio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ropfile or door.cfg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end. First make sure you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cfg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ec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.    Your RIP users get nothing at all..the do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P but we opted to go with al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add rip screens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.    You get a file "not found" error and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ly indicates a missing ansi,try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oansi.zip from the archive into your game/ansi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at doesn't help email me for a new bio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 The door says it can't fi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he command line, the path to the door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ably wrong. The option to pass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/P&lt;path to dropfile&gt; with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 and the path. If the path is incorrec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e "can't find door.sys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    The mods won't work, i get an exit to mod ms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returns to the operating system 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prob, simple solution. You have to use bio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imilar batch file in order for the mod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bios.bat (main dir) then call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line bios.bat &lt;o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?????.dat].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or delete any of the data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one of these messages, "data file bad or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get a backup copy from the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tape backup and copy it to the data directory overwriting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The program makes backup copies of all the importan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it runs main, these are saved in the bio/backu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*.bak or .old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*.old is a 2 day old copy of that particular file, eg users.b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d users.old and a new users.bak made, so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n't lose a lot of data if ur users.dat gets f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e-Read this entire file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ly 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 can be reached at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kenaton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kenaton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geocities.com/Area51/Cavern/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ildren of galaexy(bbs) 718-364-79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that you would like displayed to the users in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 by creating an ansi file, naming it bull.ans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dir. (bio/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 text file, name it bull.dat and place it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heck for either or both of these files and display them/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enters friends for the first tim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ill run maint once day , u can do this as part of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BIO.EXE /F or BIO.EXE /H to your events file else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int whenever the first user goes in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of maintenance is file backups, friends will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the important data files and place them in the /BACKUP di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maint, it will make at least two copies of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backs up the current users.dat it will rename the previou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sers.old, so you will always have two copies of you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code in pascal and would like to make a mod email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t (FRIGM) that we use to make mods. You can also get a cop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or by call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atext,backup,data,docs,filez,infiles,outfiles,inzip,mail,out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,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of the above directories after the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ot probs, actually just do an MD and you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install the program if that does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s while fully functional is only about 70% done, Options including 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bbs gang fights will be added later and releas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riends &amp; thugs is not crippled, there are so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are only available to registered users and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fully functional, but will only allow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s until it's registered and most of the mod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sysop, you get free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copies of all future upgrades and MODS (ou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 off almost all current/future doors by C 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Ten bucks, Five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any other program by children of galae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game 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latest versions and addons off the web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Area51/Cavern/7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ho've helped with the program,Fancy Feline,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, Seth Able, The DDPLUS team, larry Athey (TDK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ho suffered through earlier versions of friends &amp; thu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 G and the other boards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checking this progra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ldren of galaexy 718-364-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278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