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BBS..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BBS..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Dice plays pretty much like a regular game of baseball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 that you use dice to "hit" the ball and we do not count the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rikes as in a regular game. We use them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strike = a strikeout AND 1 ball = a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beat the game score that you, the Sysop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posted.  NOTE: Ties lo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B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BB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BBDICE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BBDIC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Y = Play a Solitair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Computer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Scoring: Points earned per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BBDICE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BB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BB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AM ROSTER FILE (BBDICE.R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a file called BBDICE.ROS in your directory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team line-up. You can have a maximum of 9 entrie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ntry longer than 33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LAMTCH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ASEBAL DICE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the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ASEBALL DICE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