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nsidered shareware! In it's present for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limited people to sign on and play.  I am asking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.00)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check along with a disk and a postpaid self addres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nd I will send out your registration number within three day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Full name you used in the WHOINSTL.EXE, bbs name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REMEMBER *** Once you register any one of my door game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Terra-Firma/The Enquirer Door will work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I send you. So in fact it's like getting 3 do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send a disk and a post paid self addressed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15.00 and I will take care of it for you. I will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to your bbs if you prefe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oon I will have Credit Card registration possible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Who-Dunit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-Dunit is now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. The Enquirer door has also been updated. Terra-Firm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being converted even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WHODUN41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TEXT.DOC -------&gt; Play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TWO.TXT -------&gt; Secon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SYSOP.DOC ----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EXE ------&gt; WHODUNI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.EXE -------&gt; Initializ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.EXE -------&gt; Must run once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E.DAT ----------&gt; File of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NSTL.EXE 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IN.DAT -------&gt; Name of the last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.EXE --------&gt; QuickBasic Run Time Module (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&gt;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DAT-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.DAT---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DAT-------&gt; REQUIR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CFG-------&gt; 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-------&gt; Whats new in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NS--------&gt; Welcome scre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ASC--------&gt; Welcome Scre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WHOINST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IT.CFG file. Once this is complete WHOINSTL.EX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EXE program which will initilize the game files needed to run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t. Who-Dunit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You must run the NIGHTLY.EXE program once per night or how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gram runs it's nightly events 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batch file to call whodunit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y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WHODUNIT      ----------&gt; Change to your directory of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DUNIT.EXE  DORINFO1.DEF ----&gt; Call Who-Dunit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-Dunit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=          =   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-          =    Substracts one minut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The game is a very simple process of elimin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lists the players can call up during the game; 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weapons and one of the murder suspects. The player the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room looking for suspects and weapons. If any are f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down the names and compare them against the lists.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spect not found will be the murder and weapon used in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m that the murder was committed in must als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It can be discovered by moving through the mansion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the blood stains. Players will come upon peep-hole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through into other rooms.  Players can also question sus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have seen any weapons laying around at the cost of thre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receive twenty (20) turns per day and cannot pl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y. Who-Dunit moves pretty fast on my bbs.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solved in five (5) to ten (10) days.  There is a hous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ts to try and solve the murder once per day. (He is not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rained by the Mayberry Police Department) so chanc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avor of solving the cri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U.G.I., where the latest Who-Dunit and Terra-Firma program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 (413)-445-7519 OR CALL my home phone (413)-442-7296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rouble getting through try Greylock's Shadow BBS (413)-663-9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a message to the system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ock's Shadow is the sister BBS to N.U.G.I. and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lag and Bu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413)-445-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