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PIONEER  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0 - First Public Release.  Release starting a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intain DDO-F/X Script Versio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-TERM Professional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