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LOCATHA INDUSTRIES, INC.    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P R O D U C T   R E G I S T R A T I O N   F O R M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ame   :_____________________________ : BBS Software :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ddress:_____________________________ : BBS Name     :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_____________________________ :               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ity   :_____________________________ : Multi-Node System : [  YES    NO  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ge    :_____   State/Province : ____ : Maximum Modem Baud Rate : 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Zipcode:______ - ____ (United States) : FidoNet Address : 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_ _ _  - _ _ _ (Canadian Zip) : Other EchoNets : 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Voice Phone Number : (___) ___ - ____ : Internet Email Address: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.B.S Phone Number : (___) ___ - ____ : 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Sound Card : Yes  No         CD-ROM Drive         Operating : DOS/Win 3.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CPU Speed  : 386  486          Yes   No           System    : Win 95/98/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586  686       2x  4x  6x  8x+                   OS/2 Warp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ODUCTS I WISH TO REGISTER    (see below for multi-product package deals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I-Term F/X          $35.00 [ ] Yes    Grid-Lock   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lood Quest          $25.00 [ ] Yes    Slot-Tris   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lack Jack 21        $25.00 [ ] Yes    Metal Worlds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ields Of Battle     $25.00 [ ] Yes    Gunship 3000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ivate Eyes         $25.00 [ ] Yes    Hangman F/X 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Virtual Wars         $25.00 [ ] Yes    Concentration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thello              $25.00 [ ] Yes    Milo's Hi/Lows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.O.A.G              $25.00 [ ] Yes    Poker F/X   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ightmare Man.       $25.00 [ ] Yes    Yahtzee F/X 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ark Harvest         $40.00 [ ] Yes    Joust F/X   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SM DH Addon         $15.00 [ ] Yes    Witches Cookbook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ungeon Lords         FREE  [ ] Yes    The Syndicate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ragon Slayers       $25.00 [ ] Yes    Updater F/X           FREE 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ark Forest DH Addon $15.00 [ ] Yes    Galactic Fleet Wars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ACKAGE DEAL DISCOUNTS :    (orders must be placed at the same time)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Buy 3 For $20.00 Each   Buy 5 For $15.00 Each   Buy 10+ For $10.00 Each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* With the Purchase Of 10+ Games at the same time you will also reciev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one copy of Li-Term F/X a $35.00 Value COMPLETELY FREE!!!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nd me the latest versions of all LOCATHA INDUSTRIES, INC. and DDO-F/X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hareware products on CD-ROM for an additional $8.00:        [  ] Yes!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otal Amount Of Money Enclosed In This Order (USA funds) .....: $ ____.___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Please Add $4.50 Postage &amp; Handling, Foreign Order Add $7.50 : $ ____.___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Florida Residents add 6.50% Sales Tax......: $ ____.___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CREDIT CARD INFORMATION:   Name On Card :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Type : MASTER CARD   VISA   Expiration: ___/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Signature : 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ELIVERY METHOD:   Send my .KEY files via POSTAL US MAIL         [ ] Y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Send my .KEY files on THE HALL OF BONES **    [ ] Y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Send my .KEY files via FIDONET NETMAIL *      [ ] Y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Send my .KEY files via INTERNET E-MAIL *      [ ] Y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* Keys sent online will use ZIP encryption &amp; password.  PASSWORD: 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** All keys will be file attachments to private email to the name above 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the registration form exactly.  'Hall of Bones'  (904)772-1996  28.8 b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nd this form, with USA Funds,               LOCATHA INDUSTRIES, INC.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heck, Money Order or MC.VISA                 P.O. BOX 50038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formation To:                               Jacksonville Beach, FL, 322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