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WAR - Copyright 1993 - Jeff Freem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ring seeds to the Queen ant(s). 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reate more ants, to bring more seeds, to make more 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lse, your goal in this game is to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ufficient colony.  Were it not for other players ra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, killing your ants and taking your seeds, this would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As it is, you must be especially defensive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if you hop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different types of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ant kills other players' 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 can dig tunnels very quickly and can carry a few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VESTER cannot dig very well, but can carry many see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ER cannot dig well or carry many seeds, but can turn see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 These plants then produce more seeds 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ER can create walls which other ants cannot dig thr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for defending your colony's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ER is a strange mutation that is actually capable of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not only kill a lot of ants, but knock holes in wall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ILDERs as well.  Note that a single explosion may only w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 and will only weaken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can help map-out the underworld terrain - as well as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borders of your colony to ensure enemies aren't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R can EXPLODE, just like the BOMBER, but the resulting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ause tunnels and caverns (which other ants have du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, this will not otherwise harm ants in the blas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t makes more ants.  The more seeds the Queen ha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 she can make.  You may even have more than one Queen an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, in effect allowing you to establis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.  Other ants can give seeds to a Queen by DROPing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Queen 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all of your Queen ants then you are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- so defend the Qu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r ants' hunger level doesn't become too high - 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t least once every five days.  Ants will eat seed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before they starve to death, but if a hungry ant has no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ANTS can only move 5 squares per day.  It is important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s (such as Harvester's and Builders) in order to get mor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