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CHIBBS v1.8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CCH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H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1wc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 This InterBBS module is an adaptation of the InterBB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my standard version of Chain Reaction. This is not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can only be used with the 32 Bit version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WCCH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WCCH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WCCH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WCCH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CHREACT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REIBBS BOTH. You see that a file named CHRT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