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DOCK LOCO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1995 Copyright, A.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zip the sdloco20.zip file into your Stard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verwrite whatever asks to b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your batch files' command lin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loco11 to sdloco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like ma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2.0 includes the non-standard irq fix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fg expansion of up to 10000 custom cfg files.  :) Think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violation problem has been taken care of, as well a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that slower machines we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ossil support and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/2 users can call for a help file at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those that received version 1.47c, the correct order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is version.  Whoops.  I incorrectly chang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ject that I'm working on, 'Figit, a configura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version of SDL is nearly finished.  Registered users receive i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LOCO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BBS and information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 http:/www.starlink.com/~jam for new releases/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o read the PACKING.LST file for info on all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is a fully functional (when registered) multinod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door game engine.  This game is fun and customiz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s the Sysop can add interesting and new modules to the gam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.  Current expansion modules are included with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version.  (The Fahvrie Colony, and the Asteroid 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ect multiple IGM's from third part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running in local mode, you will notice that you have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you go into parts of the game that are IGM's. 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does not have this occur to them.  The transitions are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486 with 8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ackage on a 486dx266 with 8 megs of ra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xtensively tested on a multinode Wildcat! 4.1 syste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-133 with 32 megs of ram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dock Loco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100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>Simply unzip Stardock Loco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Run INSTALL.BAT  It will prompt you for changes an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run Stardock Loco as a Door, use the sdloco20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game.exe]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>sdloco20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, for a Wildcat!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doors\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dloco20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oco20.exe also creates an ANSI file of the high scores lis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aves the game.  The name of this file is SD_LIST.ANS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t into your bulletins section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see the HELP.FIL for a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utilizing the CUST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STARDOCK LO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Stardock Loc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reates a PLAYER.BAK list at this time, in ca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during 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ype in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loco20 -L  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.fil for information on IGM's and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not purchase a ship, and cannot complete the gam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tardock Loco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Stardock Loco, s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ration form (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15 U.S. (Check or Money Order only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:  If you have other SySop's of other boards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as you, each registration is only $10.00. 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undying gratitude as a starving stu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 to run Stardock Loco as a Register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future releases of this game, 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apability to add up to 30 expansion modules of your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se will become available as time permits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vrie Colony included, you will note that these are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s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n game that 3rd parties can create IGM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ame that your users can make unique with their own scripts an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possibly I may release the Weapon and Arm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ask questions about installation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.  I'll help anybody get this game running if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questions can be sent to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new versions of Stardock Loco is the Sherwood Fore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run by a friend of mine, John Myers, aka Little_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: (602) 876-0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and message areas for Stardock L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og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   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: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, if you forgot, is Aaron Alanen.  I can also be reached by i-mail/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anen@mail.hvs.com (Rock Garden BBS, Phoenix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.alanen@jccs.parasol.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 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Phoenix, Arizona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CS BBS            : (602) 582-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m only a member there, and not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DER.FRM to get information on registering Stardock Lo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ysop.doc(Good lord 213 lines!!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