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o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1994-96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WAYS READ the file WHATS.NEW 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AND REGISTRA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t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The only 'difference' between DreamWAR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areware is:  Registration is still required, but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for the door is virtually indefinate.  You may tes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for as long as you like, and register it when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it to remain online, and when you can affor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 know how running a BBS can get to be a burden on your financ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olicy is retroactive to ALL DreamWARE doors and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otherwise noted.  At any rate, try the door unti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ly sure you wish the door to remain online and can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it, then, at that moment you are requir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! &lt;g&gt; 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Jot may be freely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distributors may distribute copies of Jot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disk duplication charge not to exceed $4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t is distributed without warranty.  In no event will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or DreamWARE Communications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loss of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out of your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even if Andy Stewart, DreamWARE Communications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y Stewart and DreamWARE Communications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t has the following built-in featur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 serial input/output routines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s high  speed modems: 16550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NSI terminal emulator.  No need to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ll of the most popular door data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, PCBoard, GAP, Spitfire, WildCat, RBBS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UNNING J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t is run by entering a comman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t Jo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command line, "Jot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"Jot.cfg" parameter is the name of the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in the same directory as the door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GAP for GAP (DOOR.SYS, WildCat! v3.x-4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 for Spitfire, RBBS for RBBS, WC for WildCat! v2.x, TRIBBS for Tri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WIV for WWIV/VBBS.  The locked baud rate is specified in line 5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doesn't lock his serial port, he must specify 0 for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 files, some older formats such as RBBS do n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it is required that you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C\WCWORK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SETUP.EXE is included to aid with writing thi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Run it, answer the questions, and let the program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MUST BE RUN BEFORE RUNNING J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t can be run locally without a door data file (han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use the door without logging on to the BBS)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t will request the user to enter his nam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tandard IRQs can be used with Jot by specifying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fter the  "config" parameter in the command line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config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variety of functions.   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Jot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fer to DISTRIB.TXT for suppor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Jot is only $10.00.  Please use th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DER.FRM.   When you register Jot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ile to turn your copy of Jot into a registered vers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is is in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nk you for using J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