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3-94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llo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Othello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Othello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Othello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Othello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llo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llo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llo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llo othell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othello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othello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Othell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llo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llo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 used with Othello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Othello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Infernal Regions at 813-383-0827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ind the latest versions of DreamWARE Communications door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y can be found on the support boards found in DISTRIB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Othello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    When you register Othello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Othello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