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8 Ways Slots  v1.3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THUNDER SOFTWARE  (c)1998,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1998,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8 Ways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Ways Slots is a Slot machine door with a difference, the norma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ames usually only have a single row of tokens, 8 Way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is a step further by using 3 rows of 3 token whe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BB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reates Ascii Top 10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maximum bet * NEW in 1.3.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layer Makeup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8 Ways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8 Ways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8 Ways files to it, or decompress 8WAYS1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S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S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.CFG 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S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WAY-0.ANS        -     Game ANSI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WAY-1.A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WAY-2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-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-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-9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-10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WAY-1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WAY-12.A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WAYIBBS.ZIP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8WAY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; Number of Makeup days (MAX = 7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                  ; Maximum Bet (0=Money in Ban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8WAYS slots is operating in InterBBS mode and this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then players will only be able to play on one BBS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o 'YES' then a user can play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bs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8WAYS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8 Ways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8ways             ;change to 8 Way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YS C:\RA\DORINFO1.DEF      ;run 8 Ways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Ways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8 Way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8 Way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8 Way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, suggestions or do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and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