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SHU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33.6 U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33.6 U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Shuffle is a word game whereby the computer has scrambled the lett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d and you must unscramble it to make points. The game is pretty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and the package also contains a maintenance program to add new puzz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base or change the current set of puzzles. When run as an even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new puzzles and start a new game, as soon as a pre-determ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layers have solved all the puzzles. This is done automatical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via an EVENT process. All you must do is ensure that there are an adeq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ply of puzzles in the database. The same program used in the event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one you will use to add words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zzl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zzle Database limited to 5 puzzle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HUFF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WS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ALL WCX files to your WC5 directory and delete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SHUFF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# of puzzles presented to calle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Number of Jumbles to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 Number of players that must answ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zzles before game can change via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ly EV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RE ARE TO BE NO BLANK LINES IN THIS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SHUFFLL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same for the SHUFWORD.WCX program! However, we suggest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SYSOP menu and only give security access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F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Word Shuffle utility maintenance progam.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dd words to the Shuffle database and to perform the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running an unregistered copy you will be restric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in the Shuffle database vs 1000 words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you will not be able to run as a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callers complete all the words you have defined,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change them and start a new game. This task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, using SHUFWORD or automatically, as part of your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nightly EVENT, SHUFWORD checks to see if the number of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fined in the configuration file, have completed all words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t will automatically supply a new set of words and reset/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files. To run as an EVENT, the command lin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to the SHUFFLE directory AND /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SHUFFLE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upply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for registration number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SHUFFLL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