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let me thank you for evaluating this program. 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your users will enjoy this game.  This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the installation of this game easy. 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option you will be asked which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use.  Here is an example of th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O01.CNF  - for nod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O02.CNF  - for nod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O03.CNF  - for nod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O04.CNF  - for node f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on how to run Multi Nodes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electing the INSTALL option you will see what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configuration file looks like.  Its pretty self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atory from here.  Once you set all the defaults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 and the configuration file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ture releases or Suppo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:  Danny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ghthou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sno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9-497-67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(1:205/7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