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ets: The Game of Inter Stellar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996050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iled On May 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ed by : Darryl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 by : Darryl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opyright 1993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Answers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Install  Planets For The First Time. . . . . .  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The Latest Version Of Planets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Planets: TEOS And LORD fans from Seth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tuff In This Version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nets: The Game of Inter Stellar Conquest is a do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bsolute highest qu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basically a trading/battle space game, the player recei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ight path, (a list of planets he will frequent) and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buy and sell strategically...For instance, Hothor, being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d planet, will buy heating units at a very high price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l Ice Units at a very low pric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...Best of all, the game is fun to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 26 completly unique worlds.  Very unique -  for instance,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ps and houses are only found at certain Planets....No 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Lots of inter-us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GISCCFG very easy to us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Configurable.  (Registered version allows sysop to set Stellar W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day number)  (Standard is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layer Editor in GISC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Enemy Editor in GISCCFG. (This means you will probabl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wnload new Enemies.dat files also...Or just create your ow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owerful in game mail wri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Auto resetting when the game is over!  (unregistered games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) And the "Peace Child"'s name will be entered on a scro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oolor Library. (Found on Schooloria oddly en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et will automatically take place the day after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n.. Right before the first player of the day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layers are auto deleted...When a player attacks someone,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nd anything to salvage, he is 'destroyed' (deleted).  (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the player is actually better off starting o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layers take an average of 10 to 15 minutes to play a day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d to call back the next day..(Works great with an acti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IS GAME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ep.  Basically, the game will function perfectly, but when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rogresses to a certain point, you can go no further until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gistered.  (When a user hit's 10,000 experience points ac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 ABOUT MAINTENENCE?!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s handles it all on it's own.. Even to the point of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HAPPENS WHEN I SEND IN MY $10.00 MAN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promptly sent a unique registration code on paper.  Most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ocessed the SAME day they are reciev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ter the registration code by using the (E) Enter BBS Info/Reg Code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ISCCFG.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done, GISCCFG.TPG and GISC.TPG will both know the game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f its features will be available to you and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w To Install Planets - Quick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all of the files from Plan1.ZIP into thei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ywhere, and any name for it will do nicely..Do NOT put this ga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 with LOR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directory with the Planets files.  Type GISCCFG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(Or GISCCFG) Then choose the (C)onfigure Plane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up program is "self-explanatory"..Just be sure to set your Dro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COM 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:  *IF* you are NOT using a fossil driver, be sure to set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 routines option to on.  If you using a HS modem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 the port to have the game function - (this sometimes is needed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to use a fossil driver in the PLANETS.BAT file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 check out the trouble shoo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hoose the (M)ake PLANETS.BAT file option.  It will prompt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bs dir, so PLANETS will know where to look for the drop fil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file called PLANETS.BAT, which just saves you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it your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asically, it writes a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SOMETHING\PLANETS /p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/p switch is where your main BBS is,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look for the drop file.  If your a multi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, consult the Trouble Shooting sec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dd the node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now is the time where you test the game, to make sure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moothly, and to see if you think it is the kind of ga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on your system.  To run it locally, (not via the BBS)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the Planets dir,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l' switch will play Planets in local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you are now thinking "Man, what a great game!  Now I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p on my BBS!!!".. Ok, that is the easiest part...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execute PLANETS.BAT.  (example:  c:\bbs\doors\planets\planets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sult your BBS docs for info if this is the FIRST doo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set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won't work or you are having trouble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BLE SHOOTING part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Planets you need to send $10.00 to the addres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then be sent a registration code that you can easi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(E) Enter BBS Info/Reg Codes option in GISC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code will work with ALL new version of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are usually processed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heck or money order out to Darryl Perry - Only U.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.  If this is a problem, contact me and we can wor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rryl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mpbell, Ca. 95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CUT HERE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For Planets: The Game of Inter Stellar Con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: ___     FIDO Address 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 _ _ _ _ - _ _ _ _    Or _ _ _ -_ _ 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(___)____-______     Max baud rat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)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: The Game of Inter Stellar Conquest Ver. 19960501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he newest version of Planets: GISC sent on a (72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" disk for an additional $5.00             [ ] Yes   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money inclosed for this order (U.S Currency!)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you be interested in being a Darryl Perry Games support BBS?                                             [ ]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                                                      Page :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CUT HERE!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 am a multi nod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string, add the node switch, which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 what node your running it on, it looks like this..  /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is first the /n then the number of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.. (edit your Planets.ba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OORS\PLANETS\PLANETS /pC:\BBS /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 can add the new switch anywhe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 Planets: TEOS gives me a blank screen when I try to play it from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eard that higher version of WildCat suffer this probl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 work perfectly with the remot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Planets: TEOS is crashing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you running anything else in your EMS memory?  Tr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things of the stranger things out if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Planets: TEOS won't work at all with my BBS! (I have a HS mode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not using a fossil driver try using one. 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.BAT file and load the fossil driver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 then unload it after you run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fossil driver lock the port at the highest baud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(A WWIV sysop I know uses this, he is using th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 /l:1=57600  (load fossil and lock port at 57,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DOORS\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S /pC:\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 /U    (unload foss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can try using Planets: TEOS's internal Com routine option (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lanetsCFG program).  (Should work fine for lower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 None of the above work!!  Planets: TEOS just won't work with m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atter what I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using a different drop file type.  Use a convert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Master or QKdoor to convert it to another BBS drop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forget to change the drop file type in GISCCFG al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you don't have enough memory?  (It's kinda a larg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set your BBS to swap to disk or unload uneeded th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emory or EMS.  I know that with SuperBBS if you put an *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that tells it to swap to disk before execu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 had a problem but I'm a genius and sol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?  Send me the info and I will put it on this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oting list.  Come on, don't you want to share you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ledge with all of the other BBS SysOps who may need it?!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To Get The Newest Version Of Planets: TEOS O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REQ the newest versions of from 1:3406/30 FID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word as "PLANETS"  or "L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he Coffee Shop BBS - with a HS modem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rite me you can send me mail via FidoNet, send it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 Robinson at the address 1:3406/30.  I am **NOT** the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BS, just a user.  (Please do not confuse me with sysop,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mail instead of 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call *MY* BBS The Darkside at (503) 838-617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feedback.  You can always download the absolut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Planets from here.  (24 hrs, 14.4 v32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ote to LORD and Planets fans from Se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: The Game of Inter Stellar Conquest was written mostly because I always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space game, and LORD was recieved with such WONDERFUL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ect many more reversions/bug fixes of LORD and Plan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creative and want to be a part of Planets: TEOS?  If so, I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dd on to the Enemies.dat file, with the Enemy editor in GISCCF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your Enemies.dat file to The Darkside, to me, and I will cu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creations, and add them to a new Enemies.d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be ready in a few months or so, and will be 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rkside.   (It will include a text file with all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ng enemy design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change the numbers of your enemies, but I will NOT touch the tex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s the good part anywa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to Scott M. Baker for doing a great jo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driver.  It let me skip straight to working o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hanks to David Nicholson for those great ansi intr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Jamie Lee for some doc writing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Stuff I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Negetive Cargo Spaces bug sort of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New timing functions so slow bauders can skip screen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Pausing routines added for daily log, mail and player ran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Anti-Cloak Scanners are now hard to get, and expensiv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d a problem of people using them everwhere they landed..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k the security out of clo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You aren't forced to name your crew!  Pressing return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andom name for the 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Female support is not complete, but more work was don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f someone enters nothing for their name, (they decide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 to play when they remember they don't already have an accou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game or something) it boots them, instead of for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rticip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Various texts added in various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When a player is deleted, now his mail is also dele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Many mispellings fixed.  Not all tho, to be sure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Some new intro ansi's were added, courtesy of David Nicho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NO ONE HAS UPLOADED ANY ENEMY FILES!!! Or the ENEMY.DAT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arger!  MAKE THOSE ENEMIES MA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Fixed a bug in the player editor that wouldn't allow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Added auto pausing in GISCCFG, for things lik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Added switch in GISCCFG to disable the new tim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 it if your having trou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STUFF I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Shield regeneration of a one third ratio added.  (NEEDED BADLY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Dropping items to pick up things in Stellar space is n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Nirvana and Eden are a sort of space sanctuary, you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rt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3 more Planets have Interglactic Banks on them, bri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number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Enemies 31-45 added, thanks to Bradley Jason De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ome on people!  Create some with the editor,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to me!!  If they are orginal, you will get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ere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FIDO address of main support BBS was unfortunatly changed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s now reflec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END Of Documentation For Planets: The Game of Inter Stellar Conquest 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