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rue I-Ching Door -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5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to  the  wonderful  world  of DavisWARE!  This program is on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WARE programs that are available for BBS's and programmer's alike. 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ook  at  the  file DWARE.DOC for a complete list of all th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you find this one to be useful.  This door was written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DOOR  version  3.1  door  library  for  PowerBASIC  v3.x  also  relea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un  ICHING on your system is simple.  The command your us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contain the name of the program plus the CFG file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:\&gt; ICHING ICHIN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an example of a CFG file in this archive.  Use a normal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configure the data contained in i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&gt; ICH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command  line.  You will be given complete instructions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afterwords you will be asked if you wish to en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LOCAL  mode.   If  you just want to run the program in LOCAL m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just 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:\&gt; I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introduction  screen  will  appear, and it will loa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program operation.  Next your will be  given  a  brief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that  the  program  requires  in  asking  questions  (they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ce to the user) then  you  can  ask  your  question.  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 you  wish  to know about the future.  After asking your ques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asking to press ENTER at each of 6 prompts to  toss  the  I-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.   This is significant in determining the various hexagrams involv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gram is displayed, it's meaning is interpreted and when finished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a  logical  answer  (eg:  "YES,  YOU  WILL  RECEIVE  MONEY   SOON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 this  program is simple.  The registration fee is only $20.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enclosed ORDER.FRM and follow the instructions giv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go out to Max Bernard, Alan Earnshaw, Arthur Gould,  and  Janet 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ing me test out and bring this program to perfection.  Thank you 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anks  to  you  for  making  this  program as popular as it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this new version and find it a fun and popular door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We've  recently  added  Fossil  support  to this version and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n BBS's should find this program just what they have been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