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Of Tears Links Utility.   Aaron Alanen 1996 - WO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Quick means to get country links into the data file LINK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 directory for use with NEW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the file zING.exe in your World Of Tears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eeded i.e. link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 Distribute freely.  You may put this in your archive or ma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o wish as long as you do not change the ex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document.  This document must be included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reads from any text file you specify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ab/>
        <w:t xml:space="preserve"> =  Cou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ks to..} =  the countries it borders (MAXIMUM OF S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=  end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=  Flag X coordinate (Where flag goes on the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1          =  Fla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=  End of Fla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{Links to..} ;  X-1,Y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3,04;05,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01,03,04,05;09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10,11,12,13,14,31;10,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15,16,17,18,19;15,1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ess than 10 must have a leading 0!  i.e. 9 is 09, 8 is 08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paces between numbers or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ok for links, if you want to keep thing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03,04,00,00,00,00;05,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01,03,04,05,00,00;09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10,11,12,13,14,31;10,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companying LINKS.FIL for a basis to star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ING lik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 is: link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update the files, providing you entered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 to change (if creating your own ma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en@inficad.com  or 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zING.do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