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Move the ATLANVxx.EXE file into the directory you plan to run ATLANT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ie. C:\DOORS\ATLAN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Since the ATLANVxx.EXE archive automatically creates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ies, you should be in the directory that you wan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from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will then b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use ATLANCFG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e the door for each of your nodes.  ATLANCFG.EXE has seve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.  Inside the program you can setup each of your nodes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ATLANTIS on a WILDCA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ATLANTIS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S NODEx.CFG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try ATLANTIS or try it locally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 in your ATLANT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DOCS will be created off of your main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.  Here you will find all of the documentation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gistration form.  Please read ATLANTIS.DOC for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nd information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subdirectory will be created from the main archive, ANSI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f the screens are kep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n S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