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MAIL: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to ear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ONCE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ONCENTRATIO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ONCENT      Location of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 CONCENT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NT CONCEN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ZE FILE (CONCEN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4 prizes hidden behind the boxes in the 5x5 game grid. The p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within the program, however, if you wish to supply your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supplied CONCENT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 file name MUST be named CONCEN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It MUST contain 24 entries with 12 of them being unique (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you must have 2 EXACT entries so that there can be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 maximum length of each entry is 7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 NOT use an entry of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CONCENT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NCENTRATIO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via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