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E R R A -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R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- Orbit - Launch Scouts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 report - Wri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Read your Messages - Zmodem Download -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End of Main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el Calculator - Colony News - Old 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tectors - Attack Colony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Satellite - Death Probe - Eject Car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ntory - Gam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n Interactive Online Message. - Banking/Loans - Player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- Bounders - Colony Ships - Metals -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ng Partners - Robot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Multiplayer Interactive Tr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Stratagem continued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'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'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'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'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MAIN GAME MENU :       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'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'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 xml:space="preserve">Sector Protectors are located. I have added a pause so that you may turn   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 xml:space="preserve">what's new file in one small .ZIP file called TERRADOC.ZIP. Your SysOp must 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 xml:space="preserve">way, STAR BASES are the only place you can buy Area Probes or Death Probes. </w:t>
      </w:r>
    </w:p>
    <w:p>
      <w:pPr>
        <w:pStyle w:val="PreformattedText"/>
        <w:bidi w:val="0"/>
        <w:jc w:val="left"/>
        <w:rPr/>
      </w:pPr>
      <w:r>
        <w:rPr/>
        <w:t xml:space="preserve">There is one Home World Planet in each of the Five different areas of the </w:t>
      </w:r>
    </w:p>
    <w:p>
      <w:pPr>
        <w:pStyle w:val="PreformattedText"/>
        <w:bidi w:val="0"/>
        <w:jc w:val="left"/>
        <w:rPr/>
      </w:pPr>
      <w:r>
        <w:rPr/>
        <w:t>Universe. Each area's Central government is loca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: Co-Pilots 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 xml:space="preserve">of planets. The amount of sectors you can colonize goes up by 1 with every 10 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 xml:space="preserve">you will earn from Colony trading profits when you sign in. Lastly, Co-pilots 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View Colonists on board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  <w:t xml:space="preserve">: On line Attack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 xml:space="preserve">routine. When you discover another player on line with you. You can attack </w:t>
      </w:r>
    </w:p>
    <w:p>
      <w:pPr>
        <w:pStyle w:val="PreformattedText"/>
        <w:bidi w:val="0"/>
        <w:jc w:val="left"/>
        <w:rPr/>
      </w:pPr>
      <w:r>
        <w:rPr/>
        <w:t xml:space="preserve">them from the same sector or send an attack Fighter Ship group from another </w:t>
      </w:r>
    </w:p>
    <w:p>
      <w:pPr>
        <w:pStyle w:val="PreformattedText"/>
        <w:bidi w:val="0"/>
        <w:jc w:val="left"/>
        <w:rPr/>
      </w:pPr>
      <w:r>
        <w:rPr/>
        <w:t xml:space="preserve">sector (which is safer, as you may know where they are but they may not know 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ings stand now in the BBS world file sharing must be used with </w:t>
      </w:r>
    </w:p>
    <w:p>
      <w:pPr>
        <w:pStyle w:val="PreformattedText"/>
        <w:bidi w:val="0"/>
        <w:jc w:val="left"/>
        <w:rPr/>
      </w:pPr>
      <w:r>
        <w:rPr/>
        <w:t xml:space="preserve">Multitasking BBs's or bbs's running on a LAN. This makes real time games a 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e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 xml:space="preserve">the Attacking Fighter Group. You, as the attacking player will receive 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 xml:space="preserve">the initial battle has been fought you as the attacking player will be </w:t>
      </w:r>
    </w:p>
    <w:p>
      <w:pPr>
        <w:pStyle w:val="PreformattedText"/>
        <w:bidi w:val="0"/>
        <w:jc w:val="left"/>
        <w:rPr/>
      </w:pPr>
      <w:r>
        <w:rPr/>
        <w:t xml:space="preserve">informed as to win/loss status. If you win, you will have to decide to 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 xml:space="preserve">prudent to always have some bounders on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 xml:space="preserve">withstanding an online attack and any enemy fighterships you may have 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 xml:space="preserve">launching a fighter group from another sec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another player'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 xml:space="preserve">hand it's strength. During the Defense a Satellite will launch every  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 xml:space="preserve">from another sector. The Satellite will also exhaust it's supply of </w:t>
      </w:r>
    </w:p>
    <w:p>
      <w:pPr>
        <w:pStyle w:val="PreformattedText"/>
        <w:bidi w:val="0"/>
        <w:jc w:val="left"/>
        <w:rPr/>
      </w:pPr>
      <w:r>
        <w:rPr/>
        <w:t xml:space="preserve">TORPEDOES before giving up. Once you have beaten all the Satellites defenses, </w:t>
      </w:r>
    </w:p>
    <w:p>
      <w:pPr>
        <w:pStyle w:val="PreformattedText"/>
        <w:bidi w:val="0"/>
        <w:jc w:val="left"/>
        <w:rPr/>
      </w:pPr>
      <w:r>
        <w:rPr/>
        <w:t xml:space="preserve">the Satellite will send it's access code to your ship computer. In essence 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'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'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'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ore consists of all inventory aboard your ship and number of 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 xml:space="preserve">as option 0 from the menu. The first time you enter the banking menu you 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 xml:space="preserve">only while docked. New in version 8.00 is the option to accept a 100,000 </w:t>
      </w:r>
    </w:p>
    <w:p>
      <w:pPr>
        <w:pStyle w:val="PreformattedText"/>
        <w:bidi w:val="0"/>
        <w:jc w:val="left"/>
        <w:rPr/>
      </w:pPr>
      <w:r>
        <w:rPr/>
        <w:t xml:space="preserve">credit load from the Universal council when logging in Terra for the first </w:t>
      </w:r>
    </w:p>
    <w:p>
      <w:pPr>
        <w:pStyle w:val="PreformattedText"/>
        <w:bidi w:val="0"/>
        <w:jc w:val="left"/>
        <w:rPr/>
      </w:pPr>
      <w:r>
        <w:rPr/>
        <w:t xml:space="preserve">time. As a 0% interest loan it is a great deal! You will only have to begin </w:t>
      </w:r>
    </w:p>
    <w:p>
      <w:pPr>
        <w:pStyle w:val="PreformattedText"/>
        <w:bidi w:val="0"/>
        <w:jc w:val="left"/>
        <w:rPr/>
      </w:pPr>
      <w:r>
        <w:rPr/>
        <w:t xml:space="preserve">repaying the loan when you start receiving profits from your full colonies. </w:t>
      </w:r>
    </w:p>
    <w:p>
      <w:pPr>
        <w:pStyle w:val="PreformattedText"/>
        <w:bidi w:val="0"/>
        <w:jc w:val="left"/>
        <w:rPr/>
      </w:pPr>
      <w:r>
        <w:rPr/>
        <w:t xml:space="preserve">Terra will deduct 2% of the daily total from your colonies to repay the loan. </w:t>
      </w:r>
    </w:p>
    <w:p>
      <w:pPr>
        <w:pStyle w:val="PreformattedText"/>
        <w:bidi w:val="0"/>
        <w:jc w:val="left"/>
        <w:rPr/>
      </w:pPr>
      <w:r>
        <w:rPr/>
        <w:t xml:space="preserve">It doesn't hurt at all and does help a great deal in starting the game with 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xit the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need to explain this!  (This means leave the computer options</w:t>
      </w:r>
    </w:p>
    <w:p>
      <w:pPr>
        <w:pStyle w:val="PreformattedText"/>
        <w:bidi w:val="0"/>
        <w:jc w:val="left"/>
        <w:rPr/>
      </w:pPr>
      <w:r>
        <w:rPr/>
        <w:t>VanGlutbur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ocked at a level 5 planet or Space station :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 xml:space="preserve">not be launched by you. Only your ship computer can launch TORPEDOES and will 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 xml:space="preserve">advertently send your ship into a bad sector and you have a Bounder aboard, 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 xml:space="preserve">needs for production. Your cargo hold can contain 1 Unit or 50 weight in this 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Anti-Probes 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>STRATAG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 xml:space="preserve">better description. People who read all the way to here in these docs deserve 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/Help your SysOp register Terra-Firma as Co-Pilots do not work in</w:t>
      </w:r>
    </w:p>
    <w:p>
      <w:pPr>
        <w:pStyle w:val="PreformattedText"/>
        <w:bidi w:val="0"/>
        <w:jc w:val="left"/>
        <w:rPr/>
      </w:pPr>
      <w:r>
        <w:rPr/>
        <w:t>the unregistered version and really make a difference in game play. It's only</w:t>
      </w:r>
    </w:p>
    <w:p>
      <w:pPr>
        <w:pStyle w:val="PreformattedText"/>
        <w:bidi w:val="0"/>
        <w:jc w:val="left"/>
        <w:rPr/>
      </w:pPr>
      <w:r>
        <w:rPr/>
        <w:t>$20.00......&lt;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'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a-Firma Copy write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hor 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3)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 xml:space="preserve">on my BBS. First time callers have free and unlimited access. Please feel 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 xml:space="preserve">to incorporate into Terra-Firma. I also monitor the DoorWare, DoorGames and </w:t>
      </w:r>
    </w:p>
    <w:p>
      <w:pPr>
        <w:pStyle w:val="PreformattedText"/>
        <w:bidi w:val="0"/>
        <w:jc w:val="left"/>
        <w:rPr/>
      </w:pPr>
      <w:r>
        <w:rPr/>
        <w:t>DDS echo'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