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- DOUG'S DOUGHNUT SHOPPE INSTALLATION -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o install the Doug's Doughnut Shoppe IGM, for Crime Quest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S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answer the simple questions prompted to you... It's that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o uninstall the Doug's Doughnut Shoppe IGM, for Crime Quest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S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answer the simple questions prompted to you... It's that simple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n't know why you would want to un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install program will add the appropriate lines to CQIGMS.DA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control file named DDS.CTL.  The control file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procedure should work for most BBS software however,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board or run under non-standard comport or irq's, then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 to the sample control file listed below which will conta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which the install procedure does not ordinarily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remove program will remove the lines pertaining to DDS on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QIGMS.DAT file and will delete the control file named DDS.CTL. 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responsible for removing the IGM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QIGM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semi-colons are comment markers.  Remove them to activat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Sysopfirst  Specifies the first name of the sysop as it will be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SysopLast   Specifies the last name of the sysop as it will be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BBSName     Specifies the name of the bbs as it will be shown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CQPath      Specifies path to Crime Que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Mono        Will disable color on the local side. (Necessary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running a monochrome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BBSType     Specifies the type of bbs software under which this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will be run. Valid bbs typ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CQ  - Crime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ComPort     For bbs types that do not have the com-port contain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door information files you will have to specify the com-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Simply put the port number (i.e. 1,2,etc) not the whole word COM1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Digi        Selecting this option will cause ddplus to use its digi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driver interface. This will not reset anything in the digi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Support speeds up to 115,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Fossil      Selecting this option will cause ddplus to use a fossi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driver. Note - do not use both fossil and Xfossil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time. This option initializes the port and resets the sp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either the lock speed (if locked) or the bau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Xfossil     This is another way of selecting the fossil option. 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can support all speeds that your fossil can support. 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is not initialized by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LockBaud    This will specify a locked baud rate. If you speci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parameter, then no matter what the bbs software say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baud rate will be used. [NOTE: You can also specify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baud rate using /Bxxxx from the command 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neither options digi, fossil, or xfossil are set the door will u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wn internal comport hand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Port1       If you must use a non-standard interrupt, the do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Port2       configured for IRQs 0-15. The port# indicates the chosen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Port3       Follow this with the port address in hex.  Afterward put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;Port4       in decimal.  For an example if comport 3 at irq 15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$03E8 was needed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PORT3 03E8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Pausecode   Specifies the Rip pause code that your bbs uses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be added to muliple page Rip news file so you can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as a bulletin.  Note - this option is only useful if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indeed has rip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Maxtime     The maxtime parameter will allow you to specify a maximu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per day that a user may be in the door. (i.e. if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30 minutes, then if the user had 60 mins left, he could only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for 30 mins)  Otherwise the game will use the maximum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time for maximum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Status      Specify "ON" if you wish the status line to appear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of "OFF" if you wish it to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Statfore    Statfore foreground color of the status line and the maj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fields. (default 7  light-gr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Statback    The background color of the status line (default 1 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 Sample Data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FIRST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LAST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NAM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TYPE CQ</w:t>
      </w:r>
    </w:p>
    <w:p>
      <w:pPr>
        <w:pStyle w:val="PreformattedText"/>
        <w:bidi w:val="0"/>
        <w:spacing w:before="0" w:after="0"/>
        <w:jc w:val="left"/>
        <w:rPr/>
      </w:pPr>
      <w:r>
        <w:rPr/>
        <w:t>CQPATH C:\DOORS\CQ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ncomment the next line if you wish to use the digiboard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DIGI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ncomment the next line if you use a fossil device driver and wis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door initialize your fossil to the locked/baud spee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ncomment the next line if you use a fossil device and do not wis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door reinitialize your foss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X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::------If you are locking ports uncomment this line and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::      number to the port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>;LOCKBAUD 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::------------ If you are going to use a non-standard IRQ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::             port address in hex one space after the PORT#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::  ::-------- If you have a non-standard IRQ position the IRQ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\/  \/         one space after the ports' hex address.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;PORT1 03F8 4</w:t>
      </w:r>
    </w:p>
    <w:p>
      <w:pPr>
        <w:pStyle w:val="PreformattedText"/>
        <w:bidi w:val="0"/>
        <w:spacing w:before="0" w:after="0"/>
        <w:jc w:val="left"/>
        <w:rPr/>
      </w:pPr>
      <w:r>
        <w:rPr/>
        <w:t>;PORT2 02F8 3</w:t>
      </w:r>
    </w:p>
    <w:p>
      <w:pPr>
        <w:pStyle w:val="PreformattedText"/>
        <w:bidi w:val="0"/>
        <w:spacing w:before="0" w:after="0"/>
        <w:jc w:val="left"/>
        <w:rPr/>
      </w:pPr>
      <w:r>
        <w:rPr/>
        <w:t>;PORT3 03E8 4</w:t>
      </w:r>
    </w:p>
    <w:p>
      <w:pPr>
        <w:pStyle w:val="PreformattedText"/>
        <w:bidi w:val="0"/>
        <w:spacing w:before="0" w:after="0"/>
        <w:jc w:val="left"/>
        <w:rPr/>
      </w:pPr>
      <w:r>
        <w:rPr/>
        <w:t>;PORT4 02E8 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Uncomment this line if you want to make Rip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::-------------- for your BBS.  Here a Wildcat pause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>;PAUSECODE @PAUSE@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 End of File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