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0.19B to version 0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of your PLAYERS.AD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ONVERTP.EXE has been renamed to PC17_18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7_18.EXE is for version 0.17 to 0.18 files.  You should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P.EXE to convert version 0.17 files.  Run PC19_20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le.  If you do not run PC19_20.EXE before you ru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upt your players file.  If this happens just delete the PLAYERS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backup that you can restore then ru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X.XX to version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over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HATSNEW.TXT starting at your current version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just bug fix notes, but some give you specif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directions found or the game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