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 Mania v1.0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piko (aka Brian Mor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@2315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nd thank you for trying this first version of Mat Mania!  Y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version will not completely bug free, despite thoroug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the Cutting Edge BBS.  If you do happen to encounter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hrough the WWIVnet as soon as possibl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versions 4.11 and 4.12 of WWIV, and therefore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on earlier versions (although it probab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t Ma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subdirectory for Mat Mania, and copy the M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-HELP.DOC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go into you CHAINEDIT, and add Mat Mania as a new chain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0 or later:       d:[path]\ma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ier versions:       d:[path]\mat.exe %1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" is the drive, and [path] the directory structure that the gam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earlier version of DOS than 3.0,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th statement to the end of the command line. IMPORTANT 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a "\" at the end of the last path statement (if you need to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hould be optional, because the game does not rely heavily on it.  S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"Used", and Shrink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 problems installing the game, send e-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r computer make/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r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Your version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at additional hard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ny memory-resident programs or TSR's (QEMM, QRA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y error message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for trying the game. If you have any comments/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please pass them along to me; I like to know who's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extensively on the Cutting Edge (203) 233-8993 @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during April and early May and also on the Undersea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236-9279 in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, the original version is on the Unknown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orarily down, so you can't call).  But it's an Apple boar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sically re-written from the ground up.  With a few debugging h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Z, sysop of the Edge, and suggestions for improving the gam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lete this whole thing in about 7 weeks.  As of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not Shareware, so no money is required; you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version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for another game by myself in early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atio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