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Sea Hunt Door By James Syriac &lt;Copyright (C) 199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w Seahunt V1.5 &amp; BattleShip V2.3 allow online play while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ea H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S_HUNT.exe into its own directory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ed put the cfg file in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HUNT.exe will create all it's own files need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UNT.ctl                &lt; Control File - Delete this one to ReRoll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.scr                &lt; Score File (Actual scores kep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sc.ANS              &lt; Score Bulletin in ANSI used in BBS to show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sc.ASC              &lt; Score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pl.ANS              &lt; Turns Bulletin in ANSI shows whos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pl.ASC              &lt; Turns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HUNT01.dat - S_HUNT20.dat  &lt; as games are started, Do not delete the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UNT.ctl &lt;&lt;&lt; Can be deleted to reroll the door complete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HUNT.scr &lt;&lt;&lt; Can be deleted to reroll just the scores file without res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it and you will get a Registration Numb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to set up the game as he wishes within the limit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n the config file and get the Onlin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_hunt d:\gap\door.sys d:\gap\s_hunt\s_h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file  ^^^^^^^^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 add &gt;.CfG file 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at file should: change directory to the S_hun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e S_hunt.exe (add Path to DOOR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Sea Hunt was written for Gap and Door.sy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likely Door info file to be 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Recommend Converting to Door.sys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n't generate Door.sy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_hunt c:\gap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news Blt &gt;&gt;&gt; copy s_huntpl.ans c:\gap\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Score Blt&gt;&gt;&gt; copy s_huntsc.ans c:\gap\blt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Door:              Same as above except add the Cfg file pat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BS file. Put the CFG file in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_hunt c:\gap\door.sys c:\doordir\s_h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 the command line in the batch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e: If you don't want the blt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1.3 registered version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witches. -t for NO Turns 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-s for NO Scores blt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cfg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_hunt c:\gap\door.sys c:\doordir\s_hunt.cfg -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switches means YES, they ar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an GAP may be able to use their own 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oor.sys but may not! Try using it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been able to test it on Gap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orinfoX.def doesn't read correctly &gt;&gt;&gt; convert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DOOR.SYS and With most conversion programs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PATH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invalid filename/incorrect reg number/or sysop nam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ly as it was when registered the program will just ignore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! or if it does not contain the correct REG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 path and filename for a CFG file if the door i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BS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CFG FILE&gt;  Can be made with a none formatting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am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  &lt;You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ames per user at a time: 1 to 6  Default is 3    Note same a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ts per turn:           1 to 9 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 character command on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catter Bombs per Game:   0 to 7  &lt;Capital(U) for unlimited!&gt;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r 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ly Ships per Game:    0 to 9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rippling Mines           0 to 9  default is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atal mines               0 to 1 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ne (0 - 67 chars)    not needed in cfg unless you want to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ine six has 2 chars (One for ScatterBombs and the other for Supply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is invalid the program will ignore the info and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Send ($15.00 Donation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$7.50  if previously registered BattleShip At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$22.50 to register Both Sea Hunt and BattleShip At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$25.00 for Sea Hunt,BattleShip Attack and Total Amnesia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:    James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138 Dennison Cross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Southbridge Ma. 0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us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stating exactly how you want the Sysop Name Spelled,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                  And the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 Version ?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e Sysop name match exactly as the the BBS shows it to you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an match it up when the Sysop is in the door to the reg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(C)ancel Game feature only the Sysop ha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hows SYSOP like Gap BBS does it will work Regardless of 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the CFG file! In other words the door looks to match up SYSOP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to give access to (C)ancel a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creen will show Registered to (Sysop Name) of (BBS Name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Comments to sam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line in the Door that asks for Game, See Scores, Clear gam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Game will only be displayed to the Sysop and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user! It's a Sysop only Option and is incorpora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remove games that are left unfinished and He/She feel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t back to an empty game. This Option will let you clear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in progress or not. Use with caution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Roll the Door all you need to do is delete the s_hunt.ct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rewritten as the door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E BLT FILES&gt;  Strait ASCII &lt;ASC ext&gt; or ANSI Color &lt;ANS ex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closes it writes a file called S_HUNTPL.ANS and S_HUNTSC.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o S_HUNTPL.asc and S_HUNTSC.asc for no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use these files as a news buletin to show the users who ha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or the current Scores by copying the files to a new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fter the line that runs the door or if the BBS can print ou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remote He/She can print the S_HUNTPL.??? or S_HUNTSC.???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or will handle LOST CARRIER and DUMP USER (Sysop Option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Also will return to BBS if a key is not detected i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(About 5 minutes!) Sounds beep as a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Play instructions see 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sea h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to look for newest Releases is:     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BBS &gt;&gt;&gt;                 South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y use PcBoard.sys if it runs correctly but I Recomme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ep warning will not be heard with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&lt;Oh Well&gt; I Recommend You convert Chain.txt to Door.sys with DM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Door Master and can convert to door.sys using the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521.ZIP can be found on The Support BB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you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expressed or implied comes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 total liability if you use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