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 xml:space="preserve">ķ �ķ ������ķ �����ķ �ķ ��ķ �����ķ ������ķ �����ķ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 ɼ � ���ͼ � ��͸ � � ���ͼ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</w:t>
      </w:r>
      <w:r>
        <w:rPr/>
        <w:t>ͼ � �� �ķ � �ķ   � ���� � � ���ķ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ķ � ��͸ � � �ͼ   � �͸ ɼ ���͸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ͼ �ͼ �ͼ  �ͼ �����ͼ �ͼ  �ͼ �����ͼ �ͼ ��ͼ �����ͼ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YBER CITY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1998 Talon Innovations - All Rights Reserve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OTAL Documentation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 can say is,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SECTION I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 DISCLAIM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LEGAL.DOC for another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GUARANTEED TO DO ANYTHING BUT TAKE UP SPAC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REAKS SOMETHING IT WAS NOT SUPPOSED TO, IT IS YOUR FAULT. 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RESPONSIBLE FOR ANY DAMAGES OR LOSS OF PROFI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ON INNOVATIONS CANNOT ACCEPT ANY RESPONSIBILITY FOR THE AC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ADDON, OR UTILITY MADE BY A 3RD PARTY.  PLEASE READ THE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GMS BEFORE YOU DECID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: CYBER CITY IS NOT INTENDED TO PROMOTE HA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FUN AND ENTERTAINING.  IF THIS GAME CAUSES MORE HACK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, EITHER TAKE IT OFF, OR KICK THE USERS OFF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ALON INNOVATIONS WILL NOT TAKE ANY RESPONSIBILITY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SETTING UP THE GAM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written with the assumption that you have un-compres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zipped) Hackers: Cyber City in it's own director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: Cyber City is very simple to setup.  Just go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placed Hackers: Cyber City (HCC, for short)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HACKCFG.  Press "S" to Setup HCC for your BBS.  The screen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hould be fairly self-explanatory if you are an experienced SysO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all the information in, be sure you save your configu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-node, try to save a different configuration for each node, ju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a little easier.  It is suggested that you save each different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, then move or copy that batch file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 will move on to "C" (or Configure Game).  First,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s per day you would like (Suggested: 3-4).  Second,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 user can hack another player (Suggested: 2).  Last bu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ast, select how many days to wait until a player is del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n't played (3 weeks to a month usually sounds good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set Game "R".  This is just to make sure everything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when the first person on your BBS us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RUNNING THE GAM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batch file for each node, just run the correspond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node.  It will run *much* easier than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TCH files do not work, make a configuration file.  To run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run from a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x:\DOORS\HCC (where x is the drive and \DOORS\HCC is the HC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/G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 NIGHTLY MAINTENENC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nightly maintenance, just place the following line in your ev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x:\DOORS\HCC (where x is the drive and \DOORS\HCC is the HC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is version of Hackers, maintenance will be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 the game, automitaclly.  But if you run it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it will not run for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 Talon Innova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imt.net/~griff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: griffin@imt.net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ings, MT 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ndy Muth   - Dictator/H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 GREETS AND THANK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ckers: Cyb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everyone who has beta tested, and alpha teste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your input, and bug detection, we wouldn't be abl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is game.  And a special thanks for Whiplash, and Matt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great ideas, and Bluebird98 for throw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(cause I'm to lazy t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ackers: Role 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houts out go to all the beta testers who have been with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gining of this crazy adventure.  To all of the h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ed us online especially Xenophoid for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what of computer hacking and phreaking.  We als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t Out World for some of our wonderful ansi. Also to Amin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y (for the Playstation) and EA Sports for NHL '97. 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hat.inreach.com that helped with ideas and testing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 file, and all other files include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8 Talon Innov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