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8-28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ort instruction file on the use of JUMPBASE.EXE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converter for making data bases for the Door game Quantum 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, I can reached at my BBS 413-443-8788 or 1:321/227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ugicon@de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We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You find yourself in a cold barren landscape. With you are a black 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four Eskimos. There are teams of Dogs attached to sleds lad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supplies. The black man has just informed you in a very elated voic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the sun shot he has just taken with his sextent reads 90 degrees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7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9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 Robert Pe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 ******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 You must turn around immediatly or face sta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: You have just discovered the North 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: You must claim the land for the British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: N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17: Dave We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8: N.U.G.I. ConSorTium BBS 413-443-87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: Must be followed to the letter or JUMBASE.EXE will no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1-9 is the description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CAN NOT be longer than 7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9 lines for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less than 9 lines, fill in the blank lines with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n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is the name of the person described in the paragraph.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must be asterisks (*). As many as the correct spelling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12-14 Three (3) possible answers of the Jumpers next mo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e is supposed to do next.  No more than 7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5 must be either None of the above OR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6 is a letter A-D corresponding to the correct answer of lines 12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7 is your name no more than 4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8 is the name of the your BBS no more than 5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Quantum Jump recycles it just adds the next number and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 next database file is in the Quantum sub-directory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then Quantum will re-use the last database. For example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my databases DATA2.DAT and DATA3.DAT and Quantum ha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d to the third database (DATA3.DAT). After round 30 Quantum woul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ok for DATA4.DAT if not found it would go back and use DATA3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again. Quantum will cycle through 12 databases and then start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data base number 2. The reason it goes back to 2 is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hat comes with the unregistered version does not hav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questions written in. So, when namimg your databases j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xt higher number up to 12. In the unlikely event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2 databases you could remove the lower number databas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place and replace them with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JUMPBASE.EXE it will ask for your IMPORT file na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 that you wrote with you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t will ask you for the export file name or database name.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areful here as JUMPBASE will write over top of any ex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with the same name. Double check your DATA base numb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JUMPBASE. If the highest data base you have is DATA3.DAT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ame your data base DATA4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JUMPBASE runs without problems it will tell you when i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BASE is fast, so it only takes a few seconds to conver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the Quantum Jump data base. If JUMPBASE encounter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text file it will exit telling you which question it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 text editor which can save a straight ASCII text file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from ny second data base (DATA2.DAT) showing how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ould look. DO NOT use the numbers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he example shown above! Your text file should look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example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yourself in a cold barren landscape. With you are a black 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Eskimos. There are teams of Dogs attached to sleds lad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. The black man has just informed you in a very elated voic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n shot he has just taken with his sextent reads 90 degrees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Pe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urn around immediatly or face sta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just discovered the North 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laim the land for the British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We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.U.G.I. ConSorTium BBS 413-443-8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yourself climbing down a short ladder attached to a mach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ggers memorys in you about the Apolo Space program. You are about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t on what appears to be a very dusty suface. You are enclos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 of heavy suit and helmet. You can hear the sounds of oxygen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lated around in your helmet. The landscape around you is barr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wordly. You think to yourself that it looks like the moon. 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m in your helmet crackles to life saying "don't forget to l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back at Cap Com what that first step down feels like Comman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 Arm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one small step for a man, one giant leap for Man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one giant leap for a man, a big step for th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, my new boots are all covered with d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We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.U.G.I. ConSorTium BBS 413-443-878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