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oD     - Avatars of Darkness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Jason E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andbook of the G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yraeum, God of Strife and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dan the Crea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kull Kurr, God of Un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God Commands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........ General Go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.... General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......... Room 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.... Room creation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.... Door and link creation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.... Creating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 .... Stor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......... Item 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.... Item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.... I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.... Item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......... Monster/NPC 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.... Monster Creating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....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........ Appendix A :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1.1 General GOD Command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OD commands begin with "*". Since the god'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much the entire game, it is a good idea to ge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experiment, most of the general commands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s all stats to 25, raises Hitpoints to 16,000, raises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5000, endows with infravision, and generally powers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ll living players in the game. Dead player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n all-node broadcast message.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ackground events, announcements, adding atmosp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menting poor mor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B 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*CHAR command allows you to edit the 'class/race'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It is usually used to bestow a title upon yourself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tandard "race class" display (eg. Human Ra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open a locked/closed door. Also forces open do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s 'un-open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OPEN 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locked/open door closed. Also closes doors that are se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-open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CLOSE 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general information about the room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ually used to find out the current 'Room 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/Teleports an online user to another room. The us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n the same room a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SEND &lt;player name&gt; &lt;room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orts you to another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TELEPORT &lt;room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tly heals a monster o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HEAL &lt;play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brief list of *go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invisibility for yourself. When you are invisible,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will not see you. This has the same effect as the "invisi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tly does massive damage to a monster or player (5000 HP da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ight not kill everything instantly, but several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KILL &lt;play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various debugging/memory information about the gam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who is on what node, which room they are in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ooms/stores/objects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your name from the 'Who' command list. Mortals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at you are online, and should stop bothering you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CLO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2.1 Room Crea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oD world is broken up into individual areas, or 'rooms'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can contain a number of players, monsters and item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veral major commands used in room creation and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new room adjacent to the current room. After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, you are prompted for a 'short' descriptiv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er description for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ROOM 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s the current room, allows you to retype the descri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ve descriptions the same, just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the room dark/light option. Players normally cannot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rooms, unless they have torches, infravision, or oth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the 'no exits' displayed option. When thi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t displa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NO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2.2 Doors and Link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s in the AoD world are joined by 'links', or connec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the normal two-way link, you can make one-way link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way pa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or is an 'obstacle' between to rooms. Door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description for a building, or area, by setting the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as 'pro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edit links and setup 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OOR creates a two-way door in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llustrate this, some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Room 1  ]                   [  Room 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        O Door &lt;-----&gt; Door O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        ]                   [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1 has a door created, and the corresponding 'door' in Ro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utomatically generat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*DOOR command is issued when doors already exist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edit the exist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DOOR 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DOOR is identical to *DOOR, except that it creates or ed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door, in the curren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SDOOR 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s a room linkage. Allows you to link &lt;direction&gt; to a &lt;room-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om number of 0 or -1 deletes the link, a positive numbe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. *LINK creates/removes a two-way link, if you link a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th, that room will also be linked in the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LINK &lt;direction&gt; &lt;room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A room-number &lt;=0 will REMOVE both links/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*LINK, except it operates in as a single link; for on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, one-way pa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SLINK &lt;direction&gt; &lt;room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A room-number &lt;=0 will REMOVE the link/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2.3 Stores and Shop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s are chiefly used to sell, buy, and trade goods.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ly one type of 'general' store, but forma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consists of two parts - 'Unlimited' inventory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purchased without ever running out, and 'Limited'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only a set number of item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s can be made to buy used inventory from the player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ess than the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ly one store-related go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s the store in the current room. If none exists, a new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2.4 Store Editor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tore Ow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Base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Owner:    This is the name of the NPC owning the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primarily in the buy/se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Cost  :    The "base" cost to the player. 100%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layer pays the full value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 :    Allows you to enter 'unlimited'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ce an item is entered, it remains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; changing the item in the item lis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rther effect. (See "Creating Item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Editor (Screen 2) - Se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Buys Items from Player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uys Ltd Items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Buy; Item Typ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Buy; Base %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Buy/Sell Ltd Inventory:  #            L)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s Items from Player :   Allows the store to purcha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the player; these ite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t up for purchase afterwor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ffective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s Ltd Items         :   Allows the store to purchas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s from the player; these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to inventory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; Item Type         :   Selects the class of item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s unlimited/disappearing 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; Base %            :   The base % to pay the play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rchasing the item. 100% i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/Sell Ltd Inventory :   Same as unlimited inventory,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eperate list for limited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                  :   Number of each limited item in sto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3.1 Creating Items 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are, perhaps, the most complex part of AoD edit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ility exists to create anything from maps to magical 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anterns to 1000 foot stat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primary commands used to create/edit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new slot in the item list, and begin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s an existing slot in the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EDIT &lt;item slo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ll item slots, and the respective names/types/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s/zeroes the contents of a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CLEAN &lt;item slo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3.2 Item Maintenance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an item-slot list is all nice and fun, but somehow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to do somethi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ommands to manipulate the item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ons an item from the item slot list, and drops it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ront of you. Once an item is dropped, it becomes 'unique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list has no further effec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DROP &lt;item slo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ons an item from the item slot list, and gives 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or monster in the sam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GIVE &lt;player name&gt; &lt;item slo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s an item that is currently on the ground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DESTROY &lt;ite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n item from a player - useful for 'powerful'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DISCARD &lt;player name&gt; &lt;Ite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3.3 Item Editor    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is broken up into three seperate 'screens' of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re displays, and information about each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Nam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Adjective :                     ������� 7&gt; Type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Weigh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&gt; Valu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&gt; Key #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&gt; ANSI Des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 Cursed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&gt; Invisi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&gt; Hidden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&gt; Prm. Invis:                     ������� K&gt; Special / Scr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&gt; Moveabl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&gt; Trap Flag :                     ������� L&gt; Magic  / Scree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&gt; AC Effe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&gt; AC 'Plus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: The name of the item, for example: "sword of de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ective    : The preceeding 'a', 'an', 'the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       : The weight, in lbs,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       : The base value, in GP,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#        : If the item will be used as a key, thi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key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Desc    : If this number is NOT zero, 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up and display an ANSI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 is read or examined. The filenam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number, eg: "1.ANS", "2.ANS"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d       : If the object is cursed, you can't remov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p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sible    : Toggles if the object is visible/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      : Toggles if the object is hidden (can be searched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 Invis   : If the object is PERM invisible, it can never be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can be examined, etc. Useful for adding 'sup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s, etc, that are in the room descri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t actual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able     : Toggles if the object can be moved/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 Flag    : Inactive at pres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 Effect    : If the item can be worn or equipped, thi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effect it has on Armour Class (difficul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t the player in com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 Plus      : Magical bonus adding to the abo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     : Allows you to set the 'type' of the object. Each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quipped, is mutually exlusive. (only on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pped at a time, only one 'clothing-1'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Special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: Can be set to several 'special' abilities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of which has sub-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e   - No speci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ble - Can be e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stes Bad    : Toggles the 'taste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t it?       : If yes, it can be eaten. If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t is d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P Change     : Hitpoint change when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- damages, + he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son        : Item is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er - Items can be placed in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ightless    : Items placed inside have no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ed ID  : If unique, each item instance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wn unique container spac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pecific number if used, i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a container-spac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wo containers with the s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ber are "linked", and item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either one can b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nable      : Container can be opened/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kable      : Container can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k Mod (%)  : Modifier for picklock att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nock Mod (%) : Modifier for knock spel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Code      : Key code number for the lock,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 a identical key cod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quired to un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parent   : Items inside can be see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object is closed.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unt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lock      : Container locks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meone close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 - Item functions as a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ns of Light: Number of prompts the 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ast before runn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umbles Away : If set to 'yes', the item cr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way and disappears when th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u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in/Quest - Item can be merg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form thir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in with Item : Joins with the item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key-code match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 Item     : Forms the item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tem-slot number match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llbook - Item is a spell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 Spells : Max # of spells that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ll...       : List of spells already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Inherent:                              When Dropp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Inherent:                              A&gt; Disintegrates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Inherent:                              B&gt; Teleports to Room#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&gt; Magic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&gt;   Param :                              C&gt; Charges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&gt; Magical :                              When Out of Char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&gt;   Param :                              D&gt; Disintegrates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&gt; Trigg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:      Magical abilities that are 'built in'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    always active whenever the item is equipp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          : No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In Shadow  : Improves ability to hide in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nding        : Improves ability to hide in sha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% chance of invisibility every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s around in the room. Wier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king        : Improves chance to hit an enemy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ef Dex       : Improves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eneration    : Regenerates hitpoint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mp. Regen     : Whenever damage is done with a wea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player, 50% of the damag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hitpoints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. Regen      : Regenerates magic point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gre Str        : Raises (lowers? :) strength to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ant Str       : Raises (lowers? :) strength to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-10%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-30%          : Adds to magic resistance by 10-3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 Drain     : Opposite of Mag. Regen; slowly d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ic pts away, and negates magic 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 Drain      : Opposite of Regen; slowly drains hitpoints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negates normal 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w            : Item glows (lights way in dark, that's abou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st Cold/Fire: Player takes 50% damage from fire/col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une Cold/Fire: Player is immune to damage from fire/col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son          : If used in a weapon, there is a chance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poison a victim when used in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pecially useful for assassin's weapon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 more effectively when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sta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al:       Magical ability that can be activated when 'us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       use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          :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ELEPORT       : Parameter: &lt;room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ports player to a certain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OPEN           : Parameter: &lt;dir or 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 = AL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= North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= 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= 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ces open a door; same as god *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UMMON         : Parameter: &lt;monster slot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mons a monster to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AGIC          : Parameter : &lt;sp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mics a spell effect / casts a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  :       Relates to the Magic command; see Paramet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      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s:       Number of charges in item, -1 means unlimite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:       The second set of Magical/Param settings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       by a trigger keyword. Whenever some SAYs or YE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rase containing this keyword, it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ropp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ates: When the item is dropped, it va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orts to : When the item is dropped, it teleports to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ut of Char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ates: When the last charge is used, the item va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4.1 Monster Command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urposes of AoD, Monsters are considered to be NPC's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Characters), and NPC's are considered to b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, they are both run by AoD, not the player, a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s lie in the personalities, and reactions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s are treated similarly to items; with a monster slo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ique monsters once they are summ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s a monster-slot number (there are 250 slots, pre-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MONSTER &lt;slo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monster-slo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M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U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ons a monster from the monster slot list, the mon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SUMMON &lt;slo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describe/modify the description of a monster 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*DESCRIBE &lt;play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4.2 Monster Editor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nster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ace Nam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) Moves Around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rmour Class :                          E) Through Door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Hit Dice/Lvl :                          F) Encounter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Hit Points   :                          G) Town Guard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ac0        :                          H) Undead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) Only Special Atk: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# of Attacks :                          J) Invisibl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Min Damag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Max Damage   :                          L) Magic Re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) Special Defen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Gold Carried :                          N) Special Defen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lignment    :                          O) Special Defen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X.P. Value   :                          P) Special Attack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Q) Special At 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 Name   : The name of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 Name      : Name of the monster race (ie, human, undea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ur Class   : Armour Class of the monster (difficulty to h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ormal, unarmoured human is AC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Dice/Lvl   : The level of the monster; a general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for special attac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c0         : Ability of the monster to hit AC 0. A normal, un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man is Thac0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ttacks     : Number of attacks per round. Each attack ha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hit roll, and seperate damage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 damage    : Minimum damage per successful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damage    : Maximum damage per successful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carried  : Number of GP's the monster car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ment     : Alignment of the monster (Good, evil). This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fect it's reactions, and various othe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.P. Value    : Number of experience points that the player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killing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Around  : Personality type for moving a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y   -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der - Always wand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Ply - Moves until it finds a player, then st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NPC - Moves until it finds an NPC, then st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All - Moves until it finds anything, then st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Doors : Does it enter/exit open do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ly used to keep them inside build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s    : Personality type for encount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hing -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k Player - Attack a Player on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k NPC    - Attack an NPC on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k All    - Attack anything tha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n Guard    : Functions as a guard, watching for troub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ad        : Toggles undead/not un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pecial A: If active, the monster will not rely upo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bat attacks, and will only use it's speci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sible     : Monster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Resista : Resistance (0-100%) to magical attacks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Defe  : Special defenses; Immun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Attack: Special At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A Time: Number of cycles per specia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- Alway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One cycle (apx 5-6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nventory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nventory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escription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    : Inventory that the monster is carr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: Description of the monster, used when exami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Appendix A: Metachar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etacharacters' are a sequence of characters that form 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description is displayed contain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characters, it gets converted to mean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char   -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%N   - Play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%R   - Player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%C   - Players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BL  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B  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GR  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G  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YE  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BR  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D  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R  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WH  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G   -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GY   - Gray/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 END OF DOCUMENTATION 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