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#2 Mini-Player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d the introduction movie then you know what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about.  In here will be how to play the game and some good h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.  In every stage you are placed on an ANSI map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terrorists that you must rather kill or apprehe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with the many options you have.  When you shoot at the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m you might notice that the one you go after will change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ir life as well! (White = full. Lt. Cyan = hit once -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Blue = halfway dead - one more hit should do it. Dk. Blue -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 similiar life color as well!  Your life mete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/menu window on the left.  To get new weapons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the terrorists are all taken care of and then pick up your weap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its from them when you search them.  How to select to use the weap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kit is pretty self explanitory in the main menu of Mission #2. 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press ? and all of your options will be there.  Option 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pyWatch is your SpyWatch option.  Activating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/read messages - operate terrorist lookout cam - page sysop - view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 (It will also let you interegate the apprehended terrorists!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ice that Julia is captured.  She will try to escap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3 so don't worry (unless you get captured before stage 4 and th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attempt to escape)!   The game is pretty easy to figure out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need to say anymore.  ALSO VERY IMPORTANT HINT HERE!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ove yourself behind a SOLID OBJECT (You'll know what one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walk through it)!  Because this will give you add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rorists bullets.  If you stay out in the open you will ge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ten and will probably not make it too far!  Same go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(s).  Also don't be afraid to interrigate the apprehended terro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will give you a good hint!  ENJOY MISSION #2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 Spry (AKA Fir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