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DER MOTEL 211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rder Motel 2114 is shareware.  You may try it ou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but if you wish to keep using it after that, you must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only $5,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ables you to install multiple motels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s the delay at the game exit.  Once you regist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form in this file and send it, along with cash, che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made payable to Austin Luminais, to Austin Lumin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41471, Kenner, LA 70064.  You can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file through network email, or receive a cod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l.  It is highly recommended that you receive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You will receive your registration more quick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fill out everything on the form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hone numbers are required, and it'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network address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IN YOUR REGISTRATION CODE ON THIS FOR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etter code.  You can find it by running the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statement saying "Register: ".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Register: KDUENCH".  Be sure to enter this cod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der Motel 21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(Important!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  State: 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__________________________  Voic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  Blood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Colo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CHECKS ARE MADE OUT TO AUSTIN LUMINA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the registration file to me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N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my registration code to m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ausing it to take longer and have me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ck, or money orde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to register is $5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in Luminais (Un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r, LA 70064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herent Spectrum is a distribution site for all Unlsoft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including K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, 1-401-435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