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Motel 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6 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nd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otel 2114 is SHAREWARE.  You are free to try it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and then you must either register i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only $5.  Yup, only five 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 and benefits are describ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otel 2114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Luminais is not reponsible for anything happening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software.  By running this program you agre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thing that may result.  Aren't disclaimers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freely distributed, provided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n the form of the original archive, MMOTEL1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presen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unications and interrupt handling routines used by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e from the DDPlus Door Driver Package. 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mains copyrighted by the author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unzip all of the files into a directory you creat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, such as "MM" or "MOT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ust run the SETUP.EXE program to set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full path to your BBS, and then you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you enter must be the path to where the drop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TXT, DOOR.SYS, or DORINFO.DEF, is located.  This is probably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.  (You can also specify the path on the command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.  You may need to do this for multi-nod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then select the BBStype/Drop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lect that, you'll see the menu.  You can config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If you need to specify a different com port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or Fossil driver, you can do it with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configuring, press Q to exit the program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ossil driver to run this program.  By default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internal comm.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pecify non-standard port information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MM.CTL file manually.  The file EXAMPLE.CTL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options to put in the MM.CTL file,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hould create a .BAT file (such as MM.BAT) that your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un the program, and put the fil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T should change to the MM directory and run 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ample .BAT files are included with this program (SAMPLE*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f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m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doors/chain edit section, if there is an option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alls (Use DOS Calls), it must be turned OFF!  WWIV sets this 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o you must turn it off if you are using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L parameter to run the game in local mode, from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lay the game if you don't run a BBS or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from DOS.  You will be prompted to enter your alias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aily maintenance if it is time for it.  MM will run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is played every day, but if you want it to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f-line, you can put this in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M with Sysop mode enabled.  If registered, this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 and access sysop options in the game itself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MM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, configure it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the program will use the path specifi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MM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MM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.EXE lets you change several options.  After running SETUP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just press Q to quit if you want to kee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 Path to Dro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path to the dropfile such a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BBStype filename: lets you select your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Comport: Select the modem comport.  Usually the compor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BS dropfile, so this setting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ropfile types don't have comport information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must 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Fossil: You can choose Internal, Fossil, or XFossil.  Inte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.  You don't need a Fossil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INITIAL OPTION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e game, you will be presented with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s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urns a player has determines how many times he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rom room to room.  You can change the number of turn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mo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rder Motel supports installation of multiple games,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ls.  In general, it would be recommended that the larger a mote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urns per day ther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motel is about 140 rooms, and the default turns per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 but it takes more than 140 turns to explore the motel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reas in a motel are considered "Restricted areas"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re not taken away from moving in these.  Players can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areas while not in the game, so they have little a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DAYS UNTIL PLAYER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30.  If a user does not play the game for 30 day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turn creation mode on or off (default is 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set or not will influence the game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f it is on, then when a user kills his target, he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number of "room creation kits".  These kits allow play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 their own rooms in certain spots, and name the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.  So if this is on, the motel will actually grow bigg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rogresses (if people use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sers will be able to name rooms themselv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ir input (if you want to restrict profanity). 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 in the game directory called TRASH.CAN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restricted, on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creation mode is enabled, there are a number of option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CREATION KITS PER KILL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e number of kits a player receives when they ki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If a player has 2 kits, they can create 2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REAS: PUBLIC or RESTRICTED  (default=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t whether the rooms players create will be normal motel ro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ricted areas.  If they are restricted, then creating room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ffect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URNS WITH CRE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reated areas are public, then you can turn this on or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n, then everytime a room is created, the number of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hat players get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urning this on, is that as time goes on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ny many rooms will be created, leaving too few turns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on, it should stay relatively the same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game harder you may want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TEXT DESCRIPTIONS?  (default=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set to yes, then when players create rooms,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enter a text description of the room. 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ines their description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set the Game Options, Quit the Menu, and you wi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E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EXE is the program used for other op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M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nd Editing Your Own Mot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/Uninstalling 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motel is installed, than when you first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prompted to selec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INSTALL NEW MOTELS WITHOUT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use the manager and edit and create your own mot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install them into the reg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have the registered version, then you can acces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 Manager commands from inside the game itself, mak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el even easier and more convienient.  In the game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command will toggle Editing Mode on or off, and (O)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dit Options menu.  You must run the Motel with the /O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, to initially access the editing modes in the g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'll have access whenever you play, and also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other players the same Sysop access.  But that's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ANAGER.DOC for all the info. on creating, editing, a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plays the game for the first time of the day,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t shouldn't take more than a several seconds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to be run while users are on-line, you can run M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T parameter.  This will do maintenance if it is time for it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this is called in your daily event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Motel 2114 is SHAREWARE.  See REGISTER.DOC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il me at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habungshinweise@aw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l01@gno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insults, bad jok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Suggestions are especially wanted, as well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rent Spectrum BBS is an official distribution and 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Unlsoft Doors.  The number is 1-401-435-6759. 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6 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l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