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NEW INSTALLATION OF: Rockland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Installation of ROCKLAND TRIVIA is very simple. 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TRxx.ZIP file into whatever directory you plan to run RO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VIA from and UNZIP it. Then type:  ROCKTRxx.EXE -d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subdirectories it needs to operate, so moving i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directory is the way to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ROCK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5 configur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Rockland Trivia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rocktv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land rockland.cfg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rocklang.blt bull20.bbs       &lt;- Rename created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&lt;- Move ANSI bulletin to appropri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 a call to ROCMAINT.EXE in you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Rockland Trivia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run Rockland Trivia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ad ROCKLAND.DOC for FULL INSTALLATION instructions and informatio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