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Braul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, easy-to-learn game of logic. 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ontained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locally or as a door.  If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copy all archived files into their own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NAME SAMPLE.DOR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as a door, set up your BBS softwa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rop file in the directory you want to run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consider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Br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Libert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ford, MA 0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not in a spending mood,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elling me where you got this program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