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CIBBS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5-1997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: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!!!!: The ATCIBBS program included is i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stages of development. I have includ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ish to attempt to use it. It is currently und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t this time. USE AT YOUR OWN RISK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ATCIBBS.EXE, allows you to play SKY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res, which are then re-distributed to all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SKY COP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C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CIBBS is a free addon to the SKY COP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KY COP v1.1 or later. Since this is a free add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provided. As you've heard before...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ATC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SKYCOP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SKYCO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ATC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TC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TC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SKYCOP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SKYCO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ATC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ATC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TC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TC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SKYCO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ATC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TC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TC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uses Kill-File-Sent (KFS) flags in the message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 the attached data files. This flag instructs the mail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fter it is sent. There are some mailer that apparant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 these flags. To work around this, you MUST select No for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bout KFS flags. If you are not sure about this, select Y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the following. This example assumes you are node id SKYCOP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TCIBBS BOTH. You see that a file named SKYCOP??.002 wa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game directory. Where ?? = a number from 1 to 99. Now poll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gone, then you are OK. If it's still there, the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leting the files, and you must choose No for the SETUP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ATC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