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essMAGIC!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1991-92 Bud Bradley / 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YSOP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awrenceville, GA  3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404) 978-2893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</w:t>
      </w:r>
      <w:r>
        <w:rPr/>
        <w:t>I n t r o d u c t i o 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gratulations!  You and your users are about to begin enjo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leader of the pack" chess software for computer Bulletin Board Systems!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sign of ChessMAGIC! and its features were developed by tho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years of experience in playing both OTB chess and BBS chess. 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andard features in ChessMAGIC! are NOT AVAILABLE with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s of BBS chess programs.  Not only do we blow them out of the w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power-packed features, but you'll find we don't charge an arm a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g for it either!  This unregistered version, while slightly limi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scope, is fairly open in its functionality.  The reason for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e simple...we want you to become a registered user.  We sincer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ieve that you'll find no better BBS chess program anywhere f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eature not found in other BBS chess programs that's lov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buffs is that games are never reused, unless you specificall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to be!  For as long as you wish to keep completed games availab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can download and view them, move by move, using CM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one their own favorite viewers.  If  you've got enough drive spac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,999,999 (that's right, almost 10 million!) games can be maintain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playing are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ight ask, "How many chess areas can I have?"  The answ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e...virtually unlimited!  When the time comes and that'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, feel free to ask our grandchildren for mor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ssMAGIC!, unlike other BBS chess programs, uses the sam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calculating its ratings as does the USCF.  These rating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stent throughout each and every one of your chess areas.  Other B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ss programs maintain no accurate master records for max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iciency.  Not so in ChessMAGIC!.  ChessMAGIC! is highly integra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act that it carries only 1 rating per player, no matter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ed areas there are.  All player data is maintained in a centraliz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 and shared by all chess areas.  This provides a more real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ng system per board.  More good news is, all areas are acces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essMAGIC! menu.  No more need for a sysop to set up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 menu options, as in other BBS chess program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your BBS hold chess tournaments?  Pairing and setting up play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can be a real chore in other BBS chess programs.  ChessMAGIC!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 all the pairings and setups for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're also going to find out, KnightWare is highly responsive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s.  We value your suggestions about improving our product.  So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hink we need to add the kitchen sink, let us know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>T a b l e    o f    C o n t e n t s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   Tit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    ----------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1.0      ChessMAGIC! -- WHY REGISTER?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1.1        Features (unregistered limit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0      CONFIGURING ChessMAGIC! FOR YOUR BBS</w:t>
      </w:r>
    </w:p>
    <w:p>
      <w:pPr>
        <w:pStyle w:val="PreformattedText"/>
        <w:bidi w:val="0"/>
        <w:jc w:val="left"/>
        <w:rPr/>
      </w:pPr>
      <w:r>
        <w:rPr/>
        <w:tab/>
        <w:t xml:space="preserve"> 2.1        BBS User Files</w:t>
      </w:r>
    </w:p>
    <w:p>
      <w:pPr>
        <w:pStyle w:val="PreformattedText"/>
        <w:bidi w:val="0"/>
        <w:jc w:val="left"/>
        <w:rPr/>
      </w:pPr>
      <w:r>
        <w:rPr/>
        <w:tab/>
        <w:t xml:space="preserve"> 2.2        Running in Local Mode</w:t>
      </w:r>
    </w:p>
    <w:p>
      <w:pPr>
        <w:pStyle w:val="PreformattedText"/>
        <w:bidi w:val="0"/>
        <w:jc w:val="left"/>
        <w:rPr/>
      </w:pPr>
      <w:r>
        <w:rPr/>
        <w:tab/>
        <w:t xml:space="preserve"> 2.3        Customizing COM Ports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2.4        Using a Fossil Driver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2.5        System &amp; Memory Consideration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0      INSTALLATION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3.1        Assistance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3.2        Associated Files &amp; Description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0      ALL ABOUT THE MENU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4.1        Menu Use and Option Description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0      PLAYING AREA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5.1        Making Moves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5.2        Board Commands/Options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5.3        Note Pad &amp; Message Editors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0      USER vs USER IN REAL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0      GAME INQUIRY/DOWNLOAD</w:t>
      </w:r>
    </w:p>
    <w:p>
      <w:pPr>
        <w:pStyle w:val="PreformattedText"/>
        <w:bidi w:val="0"/>
        <w:jc w:val="left"/>
        <w:rPr/>
      </w:pPr>
      <w:r>
        <w:rPr/>
        <w:tab/>
        <w:t xml:space="preserve"> 7.1        Transfer Protoco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0     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.0      PRODUCT SUPPORT &amp;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9.1        Competitive Pricing!</w:t>
      </w:r>
    </w:p>
    <w:p>
      <w:pPr>
        <w:pStyle w:val="PreformattedText"/>
        <w:bidi w:val="0"/>
        <w:jc w:val="left"/>
        <w:rPr/>
      </w:pPr>
      <w:r>
        <w:rPr/>
        <w:tab/>
        <w:t xml:space="preserve"> 9.2        Lifetime Upgrad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0.0      DISTRIBUTION Hubs for ChessMAGIC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0      "QUICK" Charge Orders - Visa/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0      DISCLAIMER/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0     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0      MAIL-IN ORDER FORM (che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 Page i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0    ChessMAGIC! -- WHY REGISTER?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registering CHESSMAGIC!, you help us to provide continued sup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quality product.  As you will see by the unregistered vers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is packed with features far exceeding other product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BS program category.  By registering, you guarantee the fu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is product and its continued support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distributing as "shareware," we hold down well over 50%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that is normally passed on to the consumer when purcha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rcial, off-the-shelf software.  We don't provide any frilly box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uffy looking documentation, or shrink wrapped package.  We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 a product that will serve you well, now and in the futur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know that this is the way software should be sold...try it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buy it!  In this way, there can be no doubt about the produc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purchasing, once the frilly box is set a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1    Features List (Unregistered Limitations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hough limited by the nature of this distribution method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unregistered version is loaded with features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version contains the following features (unregistere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mitations are noted):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-  Hi-Res Graphics or ANSI menus, board and pieces. </w:t>
      </w:r>
    </w:p>
    <w:p>
      <w:pPr>
        <w:pStyle w:val="PreformattedText"/>
        <w:bidi w:val="0"/>
        <w:jc w:val="left"/>
        <w:rPr/>
      </w:pPr>
      <w:r>
        <w:rPr/>
        <w:tab/>
        <w:t xml:space="preserve">-  Ratings/statistics updated with each completed and/or defaulted </w:t>
      </w:r>
    </w:p>
    <w:p>
      <w:pPr>
        <w:pStyle w:val="PreformattedText"/>
        <w:bidi w:val="0"/>
        <w:jc w:val="left"/>
        <w:rPr/>
      </w:pPr>
      <w:r>
        <w:rPr/>
        <w:tab/>
        <w:t xml:space="preserve">   game .  (unregistered version merely deletes the game) </w:t>
      </w:r>
    </w:p>
    <w:p>
      <w:pPr>
        <w:pStyle w:val="PreformattedText"/>
        <w:bidi w:val="0"/>
        <w:jc w:val="left"/>
        <w:rPr/>
      </w:pPr>
      <w:r>
        <w:rPr/>
        <w:tab/>
        <w:t>-  Simultaneous multinode access to all ChessMAGIC! playing areas,</w:t>
      </w:r>
    </w:p>
    <w:p>
      <w:pPr>
        <w:pStyle w:val="PreformattedText"/>
        <w:bidi w:val="0"/>
        <w:jc w:val="left"/>
        <w:rPr/>
      </w:pPr>
      <w:r>
        <w:rPr/>
        <w:tab/>
        <w:t xml:space="preserve">   supporting chess play in REAL TIME!  Supports any number of </w:t>
      </w:r>
    </w:p>
    <w:p>
      <w:pPr>
        <w:pStyle w:val="PreformattedText"/>
        <w:bidi w:val="0"/>
        <w:jc w:val="left"/>
        <w:rPr/>
      </w:pPr>
      <w:r>
        <w:rPr/>
        <w:tab/>
        <w:t xml:space="preserve">   nodes.  (unregistered version supports 2 nodes) </w:t>
      </w:r>
    </w:p>
    <w:p>
      <w:pPr>
        <w:pStyle w:val="PreformattedText"/>
        <w:bidi w:val="0"/>
        <w:jc w:val="left"/>
        <w:rPr/>
      </w:pPr>
      <w:r>
        <w:rPr/>
        <w:tab/>
        <w:t xml:space="preserve">-  A virtually unlimited number of chess playing areas/doors are </w:t>
      </w:r>
    </w:p>
    <w:p>
      <w:pPr>
        <w:pStyle w:val="PreformattedText"/>
        <w:bidi w:val="0"/>
        <w:jc w:val="left"/>
        <w:rPr/>
      </w:pPr>
      <w:r>
        <w:rPr/>
        <w:tab/>
        <w:t xml:space="preserve">   supported and fully configurable as rated, unrated, team, </w:t>
      </w:r>
    </w:p>
    <w:p>
      <w:pPr>
        <w:pStyle w:val="PreformattedText"/>
        <w:bidi w:val="0"/>
        <w:jc w:val="left"/>
        <w:rPr/>
      </w:pPr>
      <w:r>
        <w:rPr/>
        <w:tab/>
        <w:t xml:space="preserve">   tournament, etc., via the registered ChessMAGIC! System Editor.</w:t>
      </w:r>
    </w:p>
    <w:p>
      <w:pPr>
        <w:pStyle w:val="PreformattedText"/>
        <w:bidi w:val="0"/>
        <w:jc w:val="left"/>
        <w:rPr/>
      </w:pPr>
      <w:r>
        <w:rPr/>
        <w:tab/>
        <w:t xml:space="preserve">   (unregistered version supports only 2 chess playing areas) </w:t>
      </w:r>
    </w:p>
    <w:p>
      <w:pPr>
        <w:pStyle w:val="PreformattedText"/>
        <w:bidi w:val="0"/>
        <w:jc w:val="left"/>
        <w:rPr/>
      </w:pPr>
      <w:r>
        <w:rPr/>
        <w:tab/>
        <w:t xml:space="preserve">-  A maximum of 9,999,999 (almost 10 million) games before purging! </w:t>
      </w:r>
    </w:p>
    <w:p>
      <w:pPr>
        <w:pStyle w:val="PreformattedText"/>
        <w:bidi w:val="0"/>
        <w:jc w:val="left"/>
        <w:rPr/>
      </w:pPr>
      <w:r>
        <w:rPr/>
        <w:tab/>
        <w:t xml:space="preserve">   (unregistered version is limited to 15 games) </w:t>
      </w:r>
    </w:p>
    <w:p>
      <w:pPr>
        <w:pStyle w:val="PreformattedText"/>
        <w:bidi w:val="0"/>
        <w:jc w:val="left"/>
        <w:rPr/>
      </w:pPr>
      <w:r>
        <w:rPr/>
        <w:tab/>
        <w:t xml:space="preserve">-  Completed games can be viewed online or downloaded for offline </w:t>
      </w:r>
    </w:p>
    <w:p>
      <w:pPr>
        <w:pStyle w:val="PreformattedText"/>
        <w:bidi w:val="0"/>
        <w:jc w:val="left"/>
        <w:rPr/>
      </w:pPr>
      <w:r>
        <w:rPr/>
        <w:tab/>
        <w:t xml:space="preserve">   loading in a user's chess editior. CMReader 2.0 is a ChessMAGIC!</w:t>
      </w:r>
    </w:p>
    <w:p>
      <w:pPr>
        <w:pStyle w:val="PreformattedText"/>
        <w:bidi w:val="0"/>
        <w:jc w:val="left"/>
        <w:rPr/>
      </w:pPr>
      <w:r>
        <w:rPr/>
        <w:tab/>
        <w:t xml:space="preserve">   companion that provides CGA/EGA graphics!</w:t>
      </w:r>
    </w:p>
    <w:p>
      <w:pPr>
        <w:pStyle w:val="PreformattedText"/>
        <w:bidi w:val="0"/>
        <w:jc w:val="left"/>
        <w:rPr/>
      </w:pPr>
      <w:r>
        <w:rPr/>
        <w:tab/>
        <w:t xml:space="preserve">   (unregistered version will delete completed games) </w:t>
      </w:r>
    </w:p>
    <w:p>
      <w:pPr>
        <w:pStyle w:val="PreformattedText"/>
        <w:bidi w:val="0"/>
        <w:jc w:val="left"/>
        <w:rPr/>
      </w:pPr>
      <w:r>
        <w:rPr/>
        <w:tab/>
        <w:t xml:space="preserve">-  Automatic time defaults supported, based on specified number of </w:t>
      </w:r>
    </w:p>
    <w:p>
      <w:pPr>
        <w:pStyle w:val="PreformattedText"/>
        <w:bidi w:val="0"/>
        <w:jc w:val="left"/>
        <w:rPr/>
      </w:pPr>
      <w:r>
        <w:rPr/>
        <w:tab/>
        <w:t xml:space="preserve">   days. (unregistered version does not provide time defaults) </w:t>
      </w:r>
    </w:p>
    <w:p>
      <w:pPr>
        <w:pStyle w:val="PreformattedText"/>
        <w:bidi w:val="0"/>
        <w:jc w:val="left"/>
        <w:rPr/>
      </w:pPr>
      <w:r>
        <w:rPr/>
        <w:tab/>
        <w:t xml:space="preserve">-  ChessMAGIC! Graphical Interface program for users! </w:t>
      </w:r>
    </w:p>
    <w:p>
      <w:pPr>
        <w:pStyle w:val="PreformattedText"/>
        <w:bidi w:val="0"/>
        <w:jc w:val="left"/>
        <w:rPr/>
      </w:pPr>
      <w:r>
        <w:rPr/>
        <w:tab/>
        <w:t xml:space="preserve">   (now being developed)</w:t>
      </w:r>
    </w:p>
    <w:p>
      <w:pPr>
        <w:pStyle w:val="PreformattedText"/>
        <w:bidi w:val="0"/>
        <w:jc w:val="left"/>
        <w:rPr/>
      </w:pPr>
      <w:r>
        <w:rPr/>
        <w:tab/>
        <w:t xml:space="preserve">-  ACE International Network!  Each registered site will be a part </w:t>
      </w:r>
    </w:p>
    <w:p>
      <w:pPr>
        <w:pStyle w:val="PreformattedText"/>
        <w:bidi w:val="0"/>
        <w:jc w:val="left"/>
        <w:rPr/>
      </w:pPr>
      <w:r>
        <w:rPr/>
        <w:tab/>
        <w:t xml:space="preserve">   of this international chess network.  Member players access </w:t>
      </w:r>
    </w:p>
    <w:p>
      <w:pPr>
        <w:pStyle w:val="PreformattedText"/>
        <w:bidi w:val="0"/>
        <w:jc w:val="left"/>
        <w:rPr/>
      </w:pPr>
      <w:r>
        <w:rPr/>
        <w:tab/>
        <w:t xml:space="preserve">   games on their favorite ChessMAGIC! system, enabling them to </w:t>
      </w:r>
    </w:p>
    <w:p>
      <w:pPr>
        <w:pStyle w:val="PreformattedText"/>
        <w:bidi w:val="0"/>
        <w:jc w:val="left"/>
        <w:rPr/>
      </w:pPr>
      <w:r>
        <w:rPr/>
        <w:tab/>
        <w:t xml:space="preserve">   play against players from all over the world!</w:t>
      </w:r>
    </w:p>
    <w:p>
      <w:pPr>
        <w:pStyle w:val="PreformattedText"/>
        <w:bidi w:val="0"/>
        <w:jc w:val="left"/>
        <w:rPr/>
      </w:pPr>
      <w:r>
        <w:rPr/>
        <w:tab/>
        <w:t xml:space="preserve">   (now being developed)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1    Features List (Unregistered Limitations)   {continued}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NO BEG SCREEN!  Once registered, BBS name, Sysop name or other </w:t>
      </w:r>
    </w:p>
    <w:p>
      <w:pPr>
        <w:pStyle w:val="PreformattedText"/>
        <w:bidi w:val="0"/>
        <w:jc w:val="left"/>
        <w:rPr/>
      </w:pPr>
      <w:r>
        <w:rPr/>
        <w:tab/>
        <w:t xml:space="preserve">   title you may wish to provide will be displayed instead of </w:t>
      </w:r>
    </w:p>
    <w:p>
      <w:pPr>
        <w:pStyle w:val="PreformattedText"/>
        <w:bidi w:val="0"/>
        <w:jc w:val="left"/>
        <w:rPr/>
      </w:pPr>
      <w:r>
        <w:rPr/>
        <w:tab/>
        <w:t xml:space="preserve">   "*UnREGISTERED COPY*" within the main menu and upon exit. </w:t>
      </w:r>
    </w:p>
    <w:p>
      <w:pPr>
        <w:pStyle w:val="PreformattedText"/>
        <w:bidi w:val="0"/>
        <w:jc w:val="left"/>
        <w:rPr/>
      </w:pPr>
      <w:r>
        <w:rPr/>
        <w:tab/>
        <w:t>-  UNLIMITED TECHNICAL SUPPORT and 90 Days FREE MINOR/MAJOR</w:t>
      </w:r>
    </w:p>
    <w:p>
      <w:pPr>
        <w:pStyle w:val="PreformattedText"/>
        <w:bidi w:val="0"/>
        <w:jc w:val="left"/>
        <w:rPr/>
      </w:pPr>
      <w:r>
        <w:rPr/>
        <w:tab/>
        <w:t xml:space="preserve">   UPDATES. We can be contacted on Atlanta Chess BBS. Any problems </w:t>
      </w:r>
    </w:p>
    <w:p>
      <w:pPr>
        <w:pStyle w:val="PreformattedText"/>
        <w:bidi w:val="0"/>
        <w:jc w:val="left"/>
        <w:rPr/>
      </w:pPr>
      <w:r>
        <w:rPr/>
        <w:tab/>
        <w:t xml:space="preserve">   reported by you during this period, will be responsibly and </w:t>
      </w:r>
    </w:p>
    <w:p>
      <w:pPr>
        <w:pStyle w:val="PreformattedText"/>
        <w:bidi w:val="0"/>
        <w:jc w:val="left"/>
        <w:rPr/>
      </w:pPr>
      <w:r>
        <w:rPr/>
        <w:tab/>
        <w:t xml:space="preserve">   quickly resolved.</w:t>
      </w:r>
    </w:p>
    <w:p>
      <w:pPr>
        <w:pStyle w:val="PreformattedText"/>
        <w:bidi w:val="0"/>
        <w:jc w:val="left"/>
        <w:rPr/>
      </w:pPr>
      <w:r>
        <w:rPr/>
        <w:tab/>
        <w:t xml:space="preserve">-  A sysop configuration/customization utility to provide the </w:t>
      </w:r>
    </w:p>
    <w:p>
      <w:pPr>
        <w:pStyle w:val="PreformattedText"/>
        <w:bidi w:val="0"/>
        <w:jc w:val="left"/>
        <w:rPr/>
      </w:pPr>
      <w:r>
        <w:rPr/>
        <w:tab/>
        <w:t xml:space="preserve">   following (unregistered version does not contain Sysop </w:t>
      </w:r>
    </w:p>
    <w:p>
      <w:pPr>
        <w:pStyle w:val="PreformattedText"/>
        <w:bidi w:val="0"/>
        <w:jc w:val="left"/>
        <w:rPr/>
      </w:pPr>
      <w:r>
        <w:rPr/>
        <w:tab/>
        <w:t xml:space="preserve">   utilities): </w:t>
      </w:r>
    </w:p>
    <w:p>
      <w:pPr>
        <w:pStyle w:val="PreformattedText"/>
        <w:bidi w:val="0"/>
        <w:jc w:val="left"/>
        <w:rPr/>
      </w:pPr>
      <w:r>
        <w:rPr/>
        <w:tab/>
        <w:t xml:space="preserve">     a. BBS name (or other info line) displayed in ChessMAGIC!'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in menu. </w:t>
      </w:r>
    </w:p>
    <w:p>
      <w:pPr>
        <w:pStyle w:val="PreformattedText"/>
        <w:bidi w:val="0"/>
        <w:jc w:val="left"/>
        <w:rPr/>
      </w:pPr>
      <w:r>
        <w:rPr/>
        <w:tab/>
        <w:t xml:space="preserve">     b. Tournament pairings and game setup...automatic! 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ecify the player names and ChessMAGIC! takes care o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st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0    CONFIGURING ChessMAGIC! FOR YOUR BB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ning ChessMAGIC! is quite simple.  Normally, the only REQU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 parameter to pass is the path\filename of your BBS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For those with special port\interrupt requirements, op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 may need to be specified.  Baud rates up to 115K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1    Running in Local Mod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d in this distribution are two files, LOCAL.BAT and DOOR.SYS,</w:t>
      </w:r>
    </w:p>
    <w:p>
      <w:pPr>
        <w:pStyle w:val="PreformattedText"/>
        <w:bidi w:val="0"/>
        <w:jc w:val="left"/>
        <w:rPr/>
      </w:pPr>
      <w:r>
        <w:rPr/>
        <w:tab/>
        <w:t>that permit you to run ChessMAGIC! in local mode. First use a text</w:t>
      </w:r>
    </w:p>
    <w:p>
      <w:pPr>
        <w:pStyle w:val="PreformattedText"/>
        <w:bidi w:val="0"/>
        <w:jc w:val="left"/>
        <w:rPr/>
      </w:pPr>
      <w:r>
        <w:rPr/>
        <w:tab/>
        <w:t>editor to edit the DOOR.SYS file. Find YOUR NAME! and change it to</w:t>
      </w:r>
    </w:p>
    <w:p>
      <w:pPr>
        <w:pStyle w:val="PreformattedText"/>
        <w:bidi w:val="0"/>
        <w:jc w:val="left"/>
        <w:rPr/>
      </w:pPr>
      <w:r>
        <w:rPr/>
        <w:tab/>
        <w:t>your actual BBS logon name. Save the file then run loca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2    BBS User Fil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BS user file provides information to ChessMAGIC!!, such as C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, user name, time allowed in door, etc.  This file is necess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ChessMAGIC! to function.  The complete path\filename of the BB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 file must be passed to CMAGIC.EXE as the 1st parameter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.  These files are created by your BBS EACH time a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s a door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BBS user file formats are directly suppor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or.sys     - WildCat! v3.x, GAP v5.x, Generic &amp; others </w:t>
      </w:r>
    </w:p>
    <w:p>
      <w:pPr>
        <w:pStyle w:val="PreformattedText"/>
        <w:bidi w:val="0"/>
        <w:jc w:val="left"/>
        <w:rPr/>
      </w:pPr>
      <w:r>
        <w:rPr/>
        <w:tab/>
        <w:t xml:space="preserve">   callinfo.bbs - WildCat! v2.x </w:t>
      </w:r>
    </w:p>
    <w:p>
      <w:pPr>
        <w:pStyle w:val="PreformattedText"/>
        <w:bidi w:val="0"/>
        <w:jc w:val="left"/>
        <w:rPr/>
      </w:pPr>
      <w:r>
        <w:rPr/>
        <w:tab/>
        <w:t xml:space="preserve">   pcboard.sys  - PCBoard 12.0 - 14.5 </w:t>
      </w:r>
    </w:p>
    <w:p>
      <w:pPr>
        <w:pStyle w:val="PreformattedText"/>
        <w:bidi w:val="0"/>
        <w:jc w:val="left"/>
        <w:rPr/>
      </w:pPr>
      <w:r>
        <w:rPr/>
        <w:tab/>
        <w:t xml:space="preserve">   dorinfox.def - RBBS, QBBS &amp; others</w:t>
      </w:r>
    </w:p>
    <w:p>
      <w:pPr>
        <w:pStyle w:val="PreformattedText"/>
        <w:bidi w:val="0"/>
        <w:jc w:val="left"/>
        <w:rPr/>
      </w:pPr>
      <w:r>
        <w:rPr/>
        <w:tab/>
        <w:t xml:space="preserve">   generic.sys  - A simple user system file that ChessMAGIC! c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tilize. (not recommend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are sample ChessMAGIC! command lines for var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BS system user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* ANSI version *                  * Graphics version *</w:t>
      </w:r>
    </w:p>
    <w:p>
      <w:pPr>
        <w:pStyle w:val="PreformattedText"/>
        <w:bidi w:val="0"/>
        <w:jc w:val="left"/>
        <w:rPr/>
      </w:pPr>
      <w:r>
        <w:rPr/>
        <w:tab/>
        <w:t xml:space="preserve">cmagic  drive:\dir\door.sys        cmagicx  drive:\dir\door.sys </w:t>
      </w:r>
    </w:p>
    <w:p>
      <w:pPr>
        <w:pStyle w:val="PreformattedText"/>
        <w:bidi w:val="0"/>
        <w:jc w:val="left"/>
        <w:rPr/>
      </w:pPr>
      <w:r>
        <w:rPr/>
        <w:tab/>
        <w:t xml:space="preserve">cmagic  drive:\dir\callinfo.bbs    cmagicx  drive:\dir\callinfo.bbs </w:t>
      </w:r>
    </w:p>
    <w:p>
      <w:pPr>
        <w:pStyle w:val="PreformattedText"/>
        <w:bidi w:val="0"/>
        <w:jc w:val="left"/>
        <w:rPr/>
      </w:pPr>
      <w:r>
        <w:rPr/>
        <w:tab/>
        <w:t>cmagic  drive:\dir\pcboard.sys     cmagicx  drive:\dir\pcboard.sys</w:t>
      </w:r>
    </w:p>
    <w:p>
      <w:pPr>
        <w:pStyle w:val="PreformattedText"/>
        <w:bidi w:val="0"/>
        <w:jc w:val="left"/>
        <w:rPr/>
      </w:pPr>
      <w:r>
        <w:rPr/>
        <w:tab/>
        <w:t>cmagic  drive:\dir\dorinfo1.def    cmagicx  drive:\dir\pcboard.sys</w:t>
      </w:r>
    </w:p>
    <w:p>
      <w:pPr>
        <w:pStyle w:val="PreformattedText"/>
        <w:bidi w:val="0"/>
        <w:jc w:val="left"/>
        <w:rPr/>
      </w:pPr>
      <w:r>
        <w:rPr/>
        <w:tab/>
        <w:t xml:space="preserve">cmagic  drive:\dir\generic.sys     cmagicx  drive:\dir\generic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You MUST specify the drive/directory path to your system's </w:t>
      </w:r>
    </w:p>
    <w:p>
      <w:pPr>
        <w:pStyle w:val="PreformattedText"/>
        <w:bidi w:val="0"/>
        <w:jc w:val="left"/>
        <w:rPr/>
      </w:pPr>
      <w:r>
        <w:rPr/>
        <w:tab/>
        <w:t xml:space="preserve">     user file if you expect ChessMAGIC! to find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2    BBS User Files  {continued}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recommended for normal BBS entry, Generic.sys is a standard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that contains 3 lines, each line followed by a carriage retur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line feed.  The format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ne 1  - BBS Name</w:t>
      </w:r>
    </w:p>
    <w:p>
      <w:pPr>
        <w:pStyle w:val="PreformattedText"/>
        <w:bidi w:val="0"/>
        <w:jc w:val="left"/>
        <w:rPr/>
      </w:pPr>
      <w:r>
        <w:rPr/>
        <w:tab/>
        <w:t xml:space="preserve">   line 2  - COM port in use </w:t>
      </w:r>
    </w:p>
    <w:p>
      <w:pPr>
        <w:pStyle w:val="PreformattedText"/>
        <w:bidi w:val="0"/>
        <w:jc w:val="left"/>
        <w:rPr/>
      </w:pPr>
      <w:r>
        <w:rPr/>
        <w:tab/>
        <w:t xml:space="preserve">   line 3  - Time allowed in do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 :   Atlanta Chess BB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M1: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ying COM0: will enable ChessMAGIC! for local mod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3    Customizing COM Port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USED FOR STANDARD PORT ADDRESSES/INTERRUP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ort address/interrupt is optional and can be passed if the add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nonstandard.  Otherwise, ChessMAGIC! defaults to the stand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for passing an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ORT:aaaa:x  where aaaa = address (i.e. 03F8, 02E8, etc.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ere x    = the IR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BS file path MUST be the first parameter.  If the port addres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, it MUST be the second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of starting ChessMAGIC! and specifying a nonstandard 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magic d:\cmagic\door.sys PORT:03F8:4 </w:t>
      </w:r>
    </w:p>
    <w:p>
      <w:pPr>
        <w:pStyle w:val="PreformattedText"/>
        <w:bidi w:val="0"/>
        <w:jc w:val="left"/>
        <w:rPr/>
      </w:pPr>
      <w:r>
        <w:rPr/>
        <w:tab/>
        <w:t xml:space="preserve">  (cmagicx for the graphic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4    Using a Fossil Driver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USED FOR STANDARD PORT ADDRESSES/INTERRUP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BBS utilizes a fossil driver, ChessMAGIC! can easily be to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it.  Similar to specifying port address/interrupt, abov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 parameter requires only a slight modification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ORT:F:p     F = tells ChessMAGIC! to utilize a fossil driv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 = the port number of the foss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of starting ChessMAGIC! with a foss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magic c:\cmagic\door.sys PORT:F:1 </w:t>
      </w:r>
    </w:p>
    <w:p>
      <w:pPr>
        <w:pStyle w:val="PreformattedText"/>
        <w:bidi w:val="0"/>
        <w:jc w:val="left"/>
        <w:rPr/>
      </w:pPr>
      <w:r>
        <w:rPr/>
        <w:tab/>
        <w:t xml:space="preserve">  (cmagicx for the graphics ver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5    System &amp; Memory Consideration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utilizes ANSI graphics.  You must make certain tha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have an ANSI driver installed in order that they can proper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 the scree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is DesqView compat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will automatically detect and use memory in this orde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MS (expanded memory), or XMS (extended memory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ntional Memory Usage     : 243k bytes </w:t>
      </w:r>
    </w:p>
    <w:p>
      <w:pPr>
        <w:pStyle w:val="PreformattedText"/>
        <w:bidi w:val="0"/>
        <w:jc w:val="left"/>
        <w:rPr/>
      </w:pPr>
      <w:r>
        <w:rPr/>
        <w:tab/>
        <w:t xml:space="preserve">  EMS/XMS                       : 112k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available is displayed whenever ChessMAGIC!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0    INSTALLA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installation procedures are provided in the README.1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ChessMAGIC! Data Base Manager (CMSys) for customizati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tenance of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ways read any special help files that may be includ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ion archiv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1    Assistanc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hough ChessMAGIC! is an easy program to install on most any BB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may be some Sysop who has trouble.  If so, please d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sitate to phone our support BBS!  We will be glad to assist you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ting ChessMAGIC! up and runn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tlanta Chess BBS - Atlanta, 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d Bradley,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404) 978-289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24 hours - 14,4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2    Associated Files and Description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tribution version of ChessMAGIC! contains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, some of which are contained within several archives ins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tribution archiv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ADME  .1ST  - ALWAYS - READ THIS FIRST !!</w:t>
      </w:r>
    </w:p>
    <w:p>
      <w:pPr>
        <w:pStyle w:val="PreformattedText"/>
        <w:bidi w:val="0"/>
        <w:jc w:val="left"/>
        <w:rPr/>
      </w:pPr>
      <w:r>
        <w:rPr/>
        <w:tab/>
        <w:t xml:space="preserve">   WHATSNEW.TXT  - enhancements/fixes in this release </w:t>
      </w:r>
    </w:p>
    <w:p>
      <w:pPr>
        <w:pStyle w:val="PreformattedText"/>
        <w:bidi w:val="0"/>
        <w:jc w:val="left"/>
        <w:rPr/>
      </w:pPr>
      <w:r>
        <w:rPr/>
        <w:tab/>
        <w:t xml:space="preserve">   CMAGIC  .DOC  - you're reading it </w:t>
      </w:r>
    </w:p>
    <w:p>
      <w:pPr>
        <w:pStyle w:val="PreformattedText"/>
        <w:bidi w:val="0"/>
        <w:jc w:val="left"/>
        <w:rPr/>
      </w:pPr>
      <w:r>
        <w:rPr/>
        <w:tab/>
        <w:t xml:space="preserve">   CM_USER .DOC  - User's Reference Manu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ake this available to your users!</w:t>
      </w:r>
    </w:p>
    <w:p>
      <w:pPr>
        <w:pStyle w:val="PreformattedText"/>
        <w:bidi w:val="0"/>
        <w:jc w:val="left"/>
        <w:rPr/>
      </w:pPr>
      <w:r>
        <w:rPr/>
        <w:tab/>
        <w:t xml:space="preserve">   CMDBA   .DOC  - Documentation for the ChessMAGIC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ta Base Manager. </w:t>
      </w:r>
    </w:p>
    <w:p>
      <w:pPr>
        <w:pStyle w:val="PreformattedText"/>
        <w:bidi w:val="0"/>
        <w:jc w:val="left"/>
        <w:rPr/>
      </w:pPr>
      <w:r>
        <w:rPr/>
        <w:tab/>
        <w:t xml:space="preserve">   ????DOOR.BAT  - sample WildCat! &amp; PC-Board door batch files</w:t>
      </w:r>
    </w:p>
    <w:p>
      <w:pPr>
        <w:pStyle w:val="PreformattedText"/>
        <w:bidi w:val="0"/>
        <w:jc w:val="left"/>
        <w:rPr/>
      </w:pPr>
      <w:r>
        <w:rPr/>
        <w:tab/>
        <w:t xml:space="preserve">   CMAGIC  .EXE  - executable program (ansi ver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CMAGICX .EXE  - executable program (graphics versio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Do not change the executable nam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EGACHESS.FNT  - Graphics chess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    *.CHR  - Graphics character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    *.BGI  - Graphics character font sty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CMAGIC  .SCR  - menu scree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CMERROR .DBF  - assorted error messa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MPROTO .DAT  - transfer protocols &amp; descriptions you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CM_?    .BAT  - assorted file transfer batches for CMPROTO.D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????????.HLP  - assorted online help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=   available with graphics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NOTE: With the exception of CMPROTO.DAT (and the sample protocol </w:t>
      </w:r>
    </w:p>
    <w:p>
      <w:pPr>
        <w:pStyle w:val="PreformattedText"/>
        <w:bidi w:val="0"/>
        <w:jc w:val="left"/>
        <w:rPr/>
      </w:pPr>
      <w:r>
        <w:rPr/>
        <w:tab/>
        <w:t xml:space="preserve">       batch files), which must be edited, these files should NOT </w:t>
      </w:r>
    </w:p>
    <w:p>
      <w:pPr>
        <w:pStyle w:val="PreformattedText"/>
        <w:bidi w:val="0"/>
        <w:jc w:val="left"/>
        <w:rPr/>
      </w:pPr>
      <w:r>
        <w:rPr/>
        <w:tab/>
        <w:t xml:space="preserve">       be altered or removed!  Erratic operation and system lock-</w:t>
      </w:r>
    </w:p>
    <w:p>
      <w:pPr>
        <w:pStyle w:val="PreformattedText"/>
        <w:bidi w:val="0"/>
        <w:jc w:val="left"/>
        <w:rPr/>
      </w:pPr>
      <w:r>
        <w:rPr/>
        <w:tab/>
        <w:t xml:space="preserve">       ups will occur if these files found by ChessMAGIC! when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NY OF THE ABOVE LISTED FILES ARE MISSING OR PROGRAM OPER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ATICALLY, DOWNLOAD ANOTHER ARCHIVE FROM A RELIABLE SOUR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files are created during system setup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MDOOR  .DBF/.MDX  - chess area definition database/index </w:t>
      </w:r>
    </w:p>
    <w:p>
      <w:pPr>
        <w:pStyle w:val="PreformattedText"/>
        <w:bidi w:val="0"/>
        <w:jc w:val="left"/>
        <w:rPr/>
      </w:pPr>
      <w:r>
        <w:rPr/>
        <w:tab/>
        <w:t xml:space="preserve">   PLAYER  .DBF/.MDX  - player database/index</w:t>
      </w:r>
    </w:p>
    <w:p>
      <w:pPr>
        <w:pStyle w:val="PreformattedText"/>
        <w:bidi w:val="0"/>
        <w:jc w:val="left"/>
        <w:rPr/>
      </w:pPr>
      <w:r>
        <w:rPr/>
        <w:tab/>
        <w:t xml:space="preserve">   RBASE   .DBF/.MDX  - player's historical ratings database/index </w:t>
      </w:r>
    </w:p>
    <w:p>
      <w:pPr>
        <w:pStyle w:val="PreformattedText"/>
        <w:bidi w:val="0"/>
        <w:jc w:val="left"/>
        <w:rPr/>
      </w:pPr>
      <w:r>
        <w:rPr/>
        <w:tab/>
        <w:t xml:space="preserve">   RATED   .DBF/.MDX  - rated area game database/index</w:t>
      </w:r>
    </w:p>
    <w:p>
      <w:pPr>
        <w:pStyle w:val="PreformattedText"/>
        <w:bidi w:val="0"/>
        <w:jc w:val="left"/>
        <w:rPr/>
      </w:pPr>
      <w:r>
        <w:rPr/>
        <w:tab/>
        <w:t xml:space="preserve">   UNRATED .DBF/.MDX  - unrated area game database/index</w:t>
      </w:r>
    </w:p>
    <w:p>
      <w:pPr>
        <w:pStyle w:val="PreformattedText"/>
        <w:bidi w:val="0"/>
        <w:jc w:val="left"/>
        <w:rPr/>
      </w:pPr>
      <w:r>
        <w:rPr/>
        <w:tab/>
        <w:t xml:space="preserve">   PSTATS  .DBF/.MDX  - each area's player stats database/inde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2    Associated Files and Descriptions   {continued}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files are used/created for each g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xxxx.CMG        - game move file          (xxxx = game number) </w:t>
      </w:r>
    </w:p>
    <w:p>
      <w:pPr>
        <w:pStyle w:val="PreformattedText"/>
        <w:bidi w:val="0"/>
        <w:jc w:val="left"/>
        <w:rPr/>
      </w:pPr>
      <w:r>
        <w:rPr/>
        <w:tab/>
        <w:t xml:space="preserve">** xxxx.NTE        - game note pad file      (xxxx = game number) </w:t>
      </w:r>
    </w:p>
    <w:p>
      <w:pPr>
        <w:pStyle w:val="PreformattedText"/>
        <w:bidi w:val="0"/>
        <w:jc w:val="left"/>
        <w:rPr/>
      </w:pPr>
      <w:r>
        <w:rPr/>
        <w:tab/>
        <w:t xml:space="preserve">** xxxx.MSG        - game long message file  (xxxx = game number) </w:t>
      </w:r>
    </w:p>
    <w:p>
      <w:pPr>
        <w:pStyle w:val="PreformattedText"/>
        <w:bidi w:val="0"/>
        <w:jc w:val="left"/>
        <w:rPr/>
      </w:pPr>
      <w:r>
        <w:rPr/>
        <w:tab/>
        <w:t xml:space="preserve">** xxxx.SMG        - game short message file (xxxx = game numb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Note 1: Not created until a player actually enters each game.    </w:t>
      </w:r>
    </w:p>
    <w:p>
      <w:pPr>
        <w:pStyle w:val="PreformattedText"/>
        <w:bidi w:val="0"/>
        <w:jc w:val="left"/>
        <w:rPr/>
      </w:pPr>
      <w:r>
        <w:rPr/>
        <w:tab/>
        <w:t>** Note 2: Not created until a note/messag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Note 3: If upgrading from _any_ version prior to 1.81d,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re to delete the CMAGIC.CFG fi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iscellaneous files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, but may be downloaded from Atlanta Chess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AMECHG.EXE   - IMPORTANT! if you're upgrading from a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ior to 2.01. The game files, *.mve, have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anged and are not compatible with prior vers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utility will perform the modifica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isted as CONVERTG.EXE in the file conference.</w:t>
      </w:r>
    </w:p>
    <w:p>
      <w:pPr>
        <w:pStyle w:val="PreformattedText"/>
        <w:bidi w:val="0"/>
        <w:jc w:val="left"/>
        <w:rPr/>
      </w:pPr>
      <w:r>
        <w:rPr/>
        <w:tab/>
        <w:t xml:space="preserve">   LHA213.EXE    - archive utility (best one available and free)</w:t>
      </w:r>
    </w:p>
    <w:p>
      <w:pPr>
        <w:pStyle w:val="PreformattedText"/>
        <w:bidi w:val="0"/>
        <w:jc w:val="left"/>
        <w:rPr/>
      </w:pPr>
      <w:r>
        <w:rPr/>
        <w:tab/>
        <w:t xml:space="preserve">   FONTUTIL.EXE  - Customize board and piece colors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i-res graphic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.0    All About The Menu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n below, the top box of the main menu provides the ChessMAGIC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dits, registration status/name, current chess play area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ther it is a single or multinode vers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nightWare                ChessMAGIC! II version 2.01            (c)1991-92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* Your BBS Name Goes Here *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GAME AREA TITLE                Multinode Version                  Nodes = 2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nu selections are shown in the next three boxes.  To selec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, enter the highlighted letter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 GAMES ]����Ŀ         ������[ LISTS ]�����Ŀ       ������[ MISC ]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ay Your Games  �         �                    �       � ? = Help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 New Games  �         �   Master Ratings   �       � Information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oin  New Games  �         �    Who's Online    �       � + COLOR to Lapto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 Games      �         �                    �       � Design Board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B REAL TIME    �         �   * Area Stats *   �       � Select Game Area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       �  </w:t>
      </w:r>
      <w:r>
        <w:rPr/>
        <w:t>Win/Loss Summary  �       � = Graphics OFF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ame Inquiry     �         �    Game History    �       � Quit/eXit to BB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�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st box shows player name, statistics and current game statu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registered version will not update the wins, losses or dra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 xml:space="preserve">Wins:      Losses:      Draws:          �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 xml:space="preserve">Last Access:                            Your move in     game(s)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.1    Menu Items and Description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GAMES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  Play Your Games  -Used for actual game play.  A list of you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current games along with play status (i.e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flagged if your move) is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S  Start New Games  -Used to open new games as white or black.  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existing opponent may also be specified, thu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reserving games to prevent otherwise op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oining by any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J  Join New Games   -Used to join open games that are awai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.1    Menu Items and Descriptions   {continued}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  View Games       -View any game currentl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OTB REAL TIME    -Used to enable play against a human oppon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on another node in real time!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(unavailable in unregistered vers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  Game Inquiry     -Used to view and/or download completed games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(unavailable in unregistered version)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* NOTE: Upon using one of these commands, you must use command A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ctually play in you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LISTS ]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M  Master List      - Displays master list of player stats/ratings.</w:t>
      </w:r>
    </w:p>
    <w:p>
      <w:pPr>
        <w:pStyle w:val="PreformattedText"/>
        <w:bidi w:val="0"/>
        <w:jc w:val="left"/>
        <w:rPr/>
      </w:pPr>
      <w:r>
        <w:rPr/>
        <w:tab/>
        <w:t xml:space="preserve">   H  Who's Online     - Displays online status of other nodes/play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  Win/Loss %       - Win/Loss/% summary of current area.</w:t>
      </w:r>
    </w:p>
    <w:p>
      <w:pPr>
        <w:pStyle w:val="PreformattedText"/>
        <w:bidi w:val="0"/>
        <w:jc w:val="left"/>
        <w:rPr/>
      </w:pPr>
      <w:r>
        <w:rPr/>
        <w:tab/>
        <w:t xml:space="preserve">   G  Game History     - Lists completed games detailing wins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sses in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MISC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?  Help             - Displays detailed menu inform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scribing commands and their functions. </w:t>
      </w:r>
    </w:p>
    <w:p>
      <w:pPr>
        <w:pStyle w:val="PreformattedText"/>
        <w:bidi w:val="0"/>
        <w:jc w:val="left"/>
        <w:rPr/>
      </w:pPr>
      <w:r>
        <w:rPr/>
        <w:tab/>
        <w:t xml:space="preserve">   F  Information      - Product credits and registr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formation. </w:t>
      </w:r>
    </w:p>
    <w:p>
      <w:pPr>
        <w:pStyle w:val="PreformattedText"/>
        <w:bidi w:val="0"/>
        <w:jc w:val="left"/>
        <w:rPr/>
      </w:pPr>
      <w:r>
        <w:rPr/>
        <w:tab/>
        <w:t xml:space="preserve">   +  Color Setting    - Current display setting, will toggle throug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ree possible choice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OLOR to Mon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MONO to Lapto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LAPTOP to Color </w:t>
      </w:r>
    </w:p>
    <w:p>
      <w:pPr>
        <w:pStyle w:val="PreformattedText"/>
        <w:bidi w:val="0"/>
        <w:jc w:val="left"/>
        <w:rPr/>
      </w:pPr>
      <w:r>
        <w:rPr/>
        <w:tab/>
        <w:t xml:space="preserve">   D  Design Board     - Displays game board in current color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ile configuration, allowing user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ustomize white and black squares to sui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ir own tastes. </w:t>
      </w:r>
    </w:p>
    <w:p>
      <w:pPr>
        <w:pStyle w:val="PreformattedText"/>
        <w:bidi w:val="0"/>
        <w:jc w:val="left"/>
        <w:rPr/>
      </w:pPr>
      <w:r>
        <w:rPr/>
        <w:tab/>
        <w:t xml:space="preserve">   A  Select Area      - Used to move from one gaming area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nother, based on Sysop configuration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ortcut command is Axx, where xx equal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game area number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unregistered version only provides tw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reas) </w:t>
      </w:r>
    </w:p>
    <w:p>
      <w:pPr>
        <w:pStyle w:val="PreformattedText"/>
        <w:bidi w:val="0"/>
        <w:jc w:val="left"/>
        <w:rPr/>
      </w:pPr>
      <w:r>
        <w:rPr/>
        <w:tab/>
        <w:t xml:space="preserve">   =  Graphics         - Toggles OFF or ON for graphical interf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For those utilizing CMCom)</w:t>
      </w:r>
    </w:p>
    <w:p>
      <w:pPr>
        <w:pStyle w:val="PreformattedText"/>
        <w:bidi w:val="0"/>
        <w:jc w:val="left"/>
        <w:rPr/>
      </w:pPr>
      <w:r>
        <w:rPr/>
        <w:tab/>
        <w:t xml:space="preserve">   Q  Quit to BBS      - Exits ChessMAGIC! and returns to BBS. </w:t>
      </w:r>
    </w:p>
    <w:p>
      <w:pPr>
        <w:pStyle w:val="PreformattedText"/>
        <w:bidi w:val="0"/>
        <w:jc w:val="left"/>
        <w:rPr/>
      </w:pPr>
      <w:r>
        <w:rPr/>
        <w:tab/>
        <w:t xml:space="preserve">   X  Exit to BBS      - dit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0    PLAYING AREA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laying board is drawn using ANSI graphics.  White piec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te letters on a black background and black pieces are black let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 white background.  As shown, the pieces are letter equivalent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 = Pawn          R = Rook </w:t>
      </w:r>
    </w:p>
    <w:p>
      <w:pPr>
        <w:pStyle w:val="PreformattedText"/>
        <w:bidi w:val="0"/>
        <w:jc w:val="left"/>
        <w:rPr/>
      </w:pPr>
      <w:r>
        <w:rPr/>
        <w:tab/>
        <w:t xml:space="preserve">   N = Knight        Q = Queen </w:t>
      </w:r>
    </w:p>
    <w:p>
      <w:pPr>
        <w:pStyle w:val="PreformattedText"/>
        <w:bidi w:val="0"/>
        <w:jc w:val="left"/>
        <w:rPr/>
      </w:pPr>
      <w:r>
        <w:rPr/>
        <w:tab/>
        <w:t xml:space="preserve">   B = Bishop        K = 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me data displayed includes game number, current move number, play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s, ratings and clock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layer whose move it is, is flagged with a "&gt;&gt;" besid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yer's n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tions box shows the available playing area command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us box will display various status messages when needed s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hite Wins, Game Drawn, Message Waiting, etc.  These message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highlighted and blinking, so as not to be overlooked.  All mov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mmands are entered in the designated "Option/Move" box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1    Making mov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gebraic notation (i.e. e2-e4) is REQUIRED when making ChessMAGIC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s.  A delimiter is also required in move entry, consisting of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 (i.e. e2 e4, d2;d4, b1=c3, etc.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nly exception to algebraic notation is when castling.  In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you MUST move as o-o (king-side) or o-o-o (queen-side)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wercase letters, NOT the numeral 0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entry of your command/move, press &lt;ENTER&gt; and the system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 upon your request.  Invalid commands/moves will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, nor acted upon and an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2    Board Commands/Option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- Used to display white &amp; black list of captured pieces and their </w:t>
      </w:r>
    </w:p>
    <w:p>
      <w:pPr>
        <w:pStyle w:val="PreformattedText"/>
        <w:bidi w:val="0"/>
        <w:jc w:val="left"/>
        <w:rPr/>
      </w:pPr>
      <w:r>
        <w:rPr/>
        <w:tab/>
        <w:t xml:space="preserve">   corresponding point valu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 - Used to offer your opponent a draw, but only after you have made </w:t>
      </w:r>
    </w:p>
    <w:p>
      <w:pPr>
        <w:pStyle w:val="PreformattedText"/>
        <w:bidi w:val="0"/>
        <w:jc w:val="left"/>
        <w:rPr/>
      </w:pPr>
      <w:r>
        <w:rPr/>
        <w:tab/>
        <w:t xml:space="preserve">   your move.  Until your opponent makes his next move, the draw </w:t>
      </w:r>
    </w:p>
    <w:p>
      <w:pPr>
        <w:pStyle w:val="PreformattedText"/>
        <w:bidi w:val="0"/>
        <w:jc w:val="left"/>
        <w:rPr/>
      </w:pPr>
      <w:r>
        <w:rPr/>
        <w:tab/>
        <w:t xml:space="preserve">   offer remains.  Once your opponent has moved, the draw offer is 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 remov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 - Used to resign your g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- Used to undo or take back your current m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Used to accept a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2    Board Commands/Options   {continued}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- Used to invert (i.e. reverse) the game boa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 - Used to kill a waiting game.  If someone reserves a game and has 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 you as their opponent, but you don't wish to participate, </w:t>
      </w:r>
    </w:p>
    <w:p>
      <w:pPr>
        <w:pStyle w:val="PreformattedText"/>
        <w:bidi w:val="0"/>
        <w:jc w:val="left"/>
        <w:rPr/>
      </w:pPr>
      <w:r>
        <w:rPr/>
        <w:tab/>
        <w:t xml:space="preserve">   this option is available.  The game will be deleted  (i.e. it </w:t>
      </w:r>
    </w:p>
    <w:p>
      <w:pPr>
        <w:pStyle w:val="PreformattedText"/>
        <w:bidi w:val="0"/>
        <w:jc w:val="left"/>
        <w:rPr/>
      </w:pPr>
      <w:r>
        <w:rPr/>
        <w:tab/>
        <w:t xml:space="preserve">   never existed) without affecting either ratings or statistics.</w:t>
      </w:r>
    </w:p>
    <w:p>
      <w:pPr>
        <w:pStyle w:val="PreformattedText"/>
        <w:bidi w:val="0"/>
        <w:jc w:val="left"/>
        <w:rPr/>
      </w:pPr>
      <w:r>
        <w:rPr/>
        <w:tab/>
        <w:t xml:space="preserve">   Player's may only kill their own games and then, only when both </w:t>
      </w:r>
    </w:p>
    <w:p>
      <w:pPr>
        <w:pStyle w:val="PreformattedText"/>
        <w:bidi w:val="0"/>
        <w:jc w:val="left"/>
        <w:rPr/>
      </w:pPr>
      <w:r>
        <w:rPr/>
        <w:tab/>
        <w:t xml:space="preserve">   sides have not made a m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- Used to display a complete list of game mov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- Used to enter a message to your opponent (see next page for 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description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- Used to go to the [N]ext available game whether in view or play </w:t>
      </w:r>
    </w:p>
    <w:p>
      <w:pPr>
        <w:pStyle w:val="PreformattedText"/>
        <w:bidi w:val="0"/>
        <w:jc w:val="left"/>
        <w:rPr/>
      </w:pPr>
      <w:r>
        <w:rPr/>
        <w:tab/>
        <w:t xml:space="preserve">   mode.  When in play mode, this will take you to next game in which </w:t>
      </w:r>
    </w:p>
    <w:p>
      <w:pPr>
        <w:pStyle w:val="PreformattedText"/>
        <w:bidi w:val="0"/>
        <w:jc w:val="left"/>
        <w:rPr/>
      </w:pPr>
      <w:r>
        <w:rPr/>
        <w:tab/>
        <w:t xml:space="preserve">   it is your move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By specifying a valid game number, you can go directly to that game</w:t>
      </w:r>
    </w:p>
    <w:p>
      <w:pPr>
        <w:pStyle w:val="PreformattedText"/>
        <w:bidi w:val="0"/>
        <w:jc w:val="left"/>
        <w:rPr/>
      </w:pPr>
      <w:r>
        <w:rPr/>
        <w:tab/>
        <w:t xml:space="preserve">   without stepping through several others: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34     (will step directly to game #34)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 - Used to access ChessMAGIC!'s Note Pad.  This will enable you to </w:t>
      </w:r>
    </w:p>
    <w:p>
      <w:pPr>
        <w:pStyle w:val="PreformattedText"/>
        <w:bidi w:val="0"/>
        <w:jc w:val="left"/>
        <w:rPr/>
      </w:pPr>
      <w:r>
        <w:rPr/>
        <w:tab/>
        <w:t xml:space="preserve">   enter private notes (unseen by your opponent) to yourself as an aid </w:t>
      </w:r>
    </w:p>
    <w:p>
      <w:pPr>
        <w:pStyle w:val="PreformattedText"/>
        <w:bidi w:val="0"/>
        <w:jc w:val="left"/>
        <w:rPr/>
      </w:pPr>
      <w:r>
        <w:rPr/>
        <w:tab/>
        <w:t xml:space="preserve">   in the current game.  (See next page for full description.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 - Used to refresh the game screen in case something such as line </w:t>
      </w:r>
    </w:p>
    <w:p>
      <w:pPr>
        <w:pStyle w:val="PreformattedText"/>
        <w:bidi w:val="0"/>
        <w:jc w:val="left"/>
        <w:rPr/>
      </w:pPr>
      <w:r>
        <w:rPr/>
        <w:tab/>
        <w:t xml:space="preserve">   noise causes things to get jumbl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- Used to replay a game online. The commands will appea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status box, [F]orward, [B]ackward, [R]eset and [Q]uit.</w:t>
      </w:r>
    </w:p>
    <w:p>
      <w:pPr>
        <w:pStyle w:val="PreformattedText"/>
        <w:bidi w:val="0"/>
        <w:jc w:val="left"/>
        <w:rPr/>
      </w:pPr>
      <w:r>
        <w:rPr/>
        <w:tab/>
        <w:t xml:space="preserve">   F = advances 1 move. B = Backs up 1 move. R = resets the board</w:t>
      </w:r>
    </w:p>
    <w:p>
      <w:pPr>
        <w:pStyle w:val="PreformattedText"/>
        <w:bidi w:val="0"/>
        <w:jc w:val="left"/>
        <w:rPr/>
      </w:pPr>
      <w:r>
        <w:rPr/>
        <w:tab/>
        <w:t xml:space="preserve">   to the starting position. Q = Quit the view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- If/Then Moves. This feature permits a player to enter up to </w:t>
      </w:r>
    </w:p>
    <w:p>
      <w:pPr>
        <w:pStyle w:val="PreformattedText"/>
        <w:bidi w:val="0"/>
        <w:jc w:val="left"/>
        <w:rPr/>
      </w:pPr>
      <w:r>
        <w:rPr/>
        <w:tab/>
        <w:t xml:space="preserve">   20 moves in advance. The player can attempt to guess what his</w:t>
      </w:r>
    </w:p>
    <w:p>
      <w:pPr>
        <w:pStyle w:val="PreformattedText"/>
        <w:bidi w:val="0"/>
        <w:jc w:val="left"/>
        <w:rPr/>
      </w:pPr>
      <w:r>
        <w:rPr/>
        <w:tab/>
        <w:t xml:space="preserve">   opponent's reply will be, and if it matches, it will proceed in</w:t>
      </w:r>
    </w:p>
    <w:p>
      <w:pPr>
        <w:pStyle w:val="PreformattedText"/>
        <w:bidi w:val="0"/>
        <w:jc w:val="left"/>
        <w:rPr/>
      </w:pPr>
      <w:r>
        <w:rPr/>
        <w:tab/>
        <w:t xml:space="preserve">   making the move contained in the If/Then list. When selecting</w:t>
      </w:r>
    </w:p>
    <w:p>
      <w:pPr>
        <w:pStyle w:val="PreformattedText"/>
        <w:bidi w:val="0"/>
        <w:jc w:val="left"/>
        <w:rPr/>
      </w:pPr>
      <w:r>
        <w:rPr/>
        <w:tab/>
        <w:t xml:space="preserve">   this feature, the player will make moves for both si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 - Used to quit from play mode and return to ChessMAGIC!'s main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- Used to exit ChessMAGIC! and return to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YSOP/LOC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Z - LOCAL OPTION ONLY!  Press uppercase Z, followed by &lt;ENTER&gt;.  If </w:t>
      </w:r>
    </w:p>
    <w:p>
      <w:pPr>
        <w:pStyle w:val="PreformattedText"/>
        <w:bidi w:val="0"/>
        <w:jc w:val="left"/>
        <w:rPr/>
      </w:pPr>
      <w:r>
        <w:rPr/>
        <w:tab/>
        <w:t xml:space="preserve">   it's White's move when first Viewing a game, this option is 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 enabled (i.e. local play accepted without Z press).  </w:t>
      </w:r>
    </w:p>
    <w:p>
      <w:pPr>
        <w:pStyle w:val="PreformattedText"/>
        <w:bidi w:val="0"/>
        <w:jc w:val="left"/>
        <w:rPr/>
      </w:pPr>
      <w:r>
        <w:rPr/>
        <w:tab/>
        <w:t xml:space="preserve">   Use this option for each subsequent play, or IF it's Black's move </w:t>
      </w:r>
    </w:p>
    <w:p>
      <w:pPr>
        <w:pStyle w:val="PreformattedText"/>
        <w:bidi w:val="0"/>
        <w:jc w:val="left"/>
        <w:rPr/>
      </w:pPr>
      <w:r>
        <w:rPr/>
        <w:tab/>
        <w:t xml:space="preserve">   when you first View a game.  This option inverts/reverses board 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s, so current player is at bottom of the game 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option enables the sysop to make rapid game corrections, since </w:t>
      </w:r>
    </w:p>
    <w:p>
      <w:pPr>
        <w:pStyle w:val="PreformattedText"/>
        <w:bidi w:val="0"/>
        <w:jc w:val="left"/>
        <w:rPr/>
      </w:pPr>
      <w:r>
        <w:rPr/>
        <w:tab/>
        <w:t xml:space="preserve">   the Take-back function is fully operational.  If necessary, the </w:t>
      </w:r>
    </w:p>
    <w:p>
      <w:pPr>
        <w:pStyle w:val="PreformattedText"/>
        <w:bidi w:val="0"/>
        <w:jc w:val="left"/>
        <w:rPr/>
      </w:pPr>
      <w:r>
        <w:rPr/>
        <w:tab/>
        <w:t xml:space="preserve">   sysop can take back moves to the game's open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NOTE: The Z option is available ONLY in local mode.  Use the main </w:t>
      </w:r>
    </w:p>
    <w:p>
      <w:pPr>
        <w:pStyle w:val="PreformattedText"/>
        <w:bidi w:val="0"/>
        <w:jc w:val="left"/>
        <w:rPr/>
      </w:pPr>
      <w:r>
        <w:rPr/>
        <w:tab/>
        <w:t xml:space="preserve">     menu's D (View) option to use it in any/all games.  BE CAREFUL </w:t>
      </w:r>
    </w:p>
    <w:p>
      <w:pPr>
        <w:pStyle w:val="PreformattedText"/>
        <w:bidi w:val="0"/>
        <w:jc w:val="left"/>
        <w:rPr/>
      </w:pPr>
      <w:r>
        <w:rPr/>
        <w:tab/>
        <w:t xml:space="preserve">     when viewing games, or you could have some upset users! 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3    Note Pad &amp; Message Editor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NotePad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ach player has their own Note Pad for keeping game notes within </w:t>
      </w:r>
    </w:p>
    <w:p>
      <w:pPr>
        <w:pStyle w:val="PreformattedText"/>
        <w:bidi w:val="0"/>
        <w:jc w:val="left"/>
        <w:rPr/>
      </w:pPr>
      <w:r>
        <w:rPr/>
        <w:tab/>
        <w:t xml:space="preserve">   each and every game.  These notes are completely private and </w:t>
      </w:r>
    </w:p>
    <w:p>
      <w:pPr>
        <w:pStyle w:val="PreformattedText"/>
        <w:bidi w:val="0"/>
        <w:jc w:val="left"/>
        <w:rPr/>
      </w:pPr>
      <w:r>
        <w:rPr/>
        <w:tab/>
        <w:t xml:space="preserve">   unviewable by their opponents or other observers.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Messages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ublic notes can be entered by each game player to their </w:t>
      </w:r>
    </w:p>
    <w:p>
      <w:pPr>
        <w:pStyle w:val="PreformattedText"/>
        <w:bidi w:val="0"/>
        <w:jc w:val="left"/>
        <w:rPr/>
      </w:pPr>
      <w:r>
        <w:rPr/>
        <w:tab/>
        <w:t xml:space="preserve">   opponents.  Viewable by everyone, only the players of that game </w:t>
      </w:r>
    </w:p>
    <w:p>
      <w:pPr>
        <w:pStyle w:val="PreformattedText"/>
        <w:bidi w:val="0"/>
        <w:jc w:val="left"/>
        <w:rPr/>
      </w:pPr>
      <w:r>
        <w:rPr/>
        <w:tab/>
        <w:t xml:space="preserve">   are able to access the editing features.  Users are notified of </w:t>
      </w:r>
    </w:p>
    <w:p>
      <w:pPr>
        <w:pStyle w:val="PreformattedText"/>
        <w:bidi w:val="0"/>
        <w:jc w:val="left"/>
        <w:rPr/>
      </w:pPr>
      <w:r>
        <w:rPr/>
        <w:tab/>
        <w:t xml:space="preserve">   waiting mail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When selected to read/enter a message, additional message entry </w:t>
      </w:r>
    </w:p>
    <w:p>
      <w:pPr>
        <w:pStyle w:val="PreformattedText"/>
        <w:bidi w:val="0"/>
        <w:jc w:val="left"/>
        <w:rPr/>
      </w:pPr>
      <w:r>
        <w:rPr/>
        <w:tab/>
        <w:t xml:space="preserve">   options are displayed in the "status" wind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[ Status ]���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ab/>
        <w:t xml:space="preserve">      � [L]ong [S]hort [V]iew [A]bort MSG � 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L - used to enter a long message, described below </w:t>
      </w:r>
    </w:p>
    <w:p>
      <w:pPr>
        <w:pStyle w:val="PreformattedText"/>
        <w:bidi w:val="0"/>
        <w:jc w:val="left"/>
        <w:rPr/>
      </w:pPr>
      <w:r>
        <w:rPr/>
        <w:tab/>
        <w:t xml:space="preserve">      S - used to enter a single lin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V - used to view long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A - used to abort message mode, returning to play mode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Long Message Entry/Edi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game board will clear and in its place will be a message entry </w:t>
      </w:r>
    </w:p>
    <w:p>
      <w:pPr>
        <w:pStyle w:val="PreformattedText"/>
        <w:bidi w:val="0"/>
        <w:jc w:val="left"/>
        <w:rPr/>
      </w:pPr>
      <w:r>
        <w:rPr/>
        <w:tab/>
        <w:t xml:space="preserve">   area for up to 23 lines of text.  Simply begin typing, hitting </w:t>
      </w:r>
    </w:p>
    <w:p>
      <w:pPr>
        <w:pStyle w:val="PreformattedText"/>
        <w:bidi w:val="0"/>
        <w:jc w:val="left"/>
        <w:rPr/>
      </w:pPr>
      <w:r>
        <w:rPr/>
        <w:tab/>
        <w:t xml:space="preserve">   &lt;ENTER&gt; at end of each line.  Don't worry about typos, those can </w:t>
      </w:r>
    </w:p>
    <w:p>
      <w:pPr>
        <w:pStyle w:val="PreformattedText"/>
        <w:bidi w:val="0"/>
        <w:jc w:val="left"/>
        <w:rPr/>
      </w:pPr>
      <w:r>
        <w:rPr/>
        <w:tab/>
        <w:t xml:space="preserve">   be corrected by using the special edit features.  However, the </w:t>
      </w:r>
    </w:p>
    <w:p>
      <w:pPr>
        <w:pStyle w:val="PreformattedText"/>
        <w:bidi w:val="0"/>
        <w:jc w:val="left"/>
        <w:rPr/>
      </w:pPr>
      <w:r>
        <w:rPr/>
        <w:tab/>
        <w:t xml:space="preserve">   backspace is destructive for immediate corrections, if you wish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The &lt;ESC&gt; key can be pressed anytime to bring up the following 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options: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:  [A]bort, [E]dit, [H]elp, [S]ave, or [C]ontin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se commands are explain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 - Used to abort the current message entry session withou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ving an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3    Note Pad &amp; Message Editors   {continued}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 - Used to enter cursor placement mode for editing typos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ch.  &lt;NumLock&gt; MUST be ON in order for curs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ositioning to work.  Special editing commands a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vailable in this mode and are explained below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ursor movement corresponds to your numeric keypad 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llow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LEFT  = 4 or Left Arr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RIGHT = 6 or Right Arr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DOWN  = 2 or Down  Arr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UP    = 8 or Up Arr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ther editing functions are performed with additional key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n your numeric keypad: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sert space              = 0 or &lt;Ins&gt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lete to end-of-line     = 1 or &lt;End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lete character          = . or &lt;Del&gt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to "home" position = 7 or &lt;Hom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lete entire screen      = 9 or &lt;PgUp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Q command is special in that it exits from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ursor/edit mode and returns to the command line options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H - Used to display helpful information about editor use. </w:t>
      </w:r>
    </w:p>
    <w:p>
      <w:pPr>
        <w:pStyle w:val="PreformattedText"/>
        <w:bidi w:val="0"/>
        <w:jc w:val="left"/>
        <w:rPr/>
      </w:pPr>
      <w:r>
        <w:rPr/>
        <w:tab/>
        <w:t xml:space="preserve">       S - Used to save message and return to the game screen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ponent is automatically notified of the awaiting not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 C - Used to pick up where the cursor was left for continu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 the message entry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7.0    USER vs USER IN REAL TIME!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players must prearrange to meet in the ChessMAGIC! do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O command for OTB real time play action.  Not cou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 games, any active game may be entered for OTB play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in the game play mode, the status box will display an "awai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ponent" message.  A player whose move it is, may make that m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the opponent arrives.  When both of them have enter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, a notice will be displayed in the statu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me action is EXACTLY the same as when using the normal play m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rt-form messages may be sent to each other by using the M comma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mes in real time DO NOT need to be completed in one sitting, nor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need to be completed in real time!  Play may be interrupted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point and continued later, either in real time, or in normal pl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.  ANY GAME may be played in real time, if your opponent wish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join you onlin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.0    GAME INQUIRY/DOWNLOA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a powerful feature and one that will be quite popular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rious chess buffs!  The I option enables your users to vi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me stats and DOWNLOAD any/all games (active or completed) bas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search criteri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You MUST have LHA v2.13 or later, in order for this feature to </w:t>
      </w:r>
    </w:p>
    <w:p>
      <w:pPr>
        <w:pStyle w:val="PreformattedText"/>
        <w:bidi w:val="0"/>
        <w:jc w:val="left"/>
        <w:rPr/>
      </w:pPr>
      <w:r>
        <w:rPr/>
        <w:tab/>
        <w:t xml:space="preserve">      work!  Make sure it's placed where it can be found in your </w:t>
      </w:r>
    </w:p>
    <w:p>
      <w:pPr>
        <w:pStyle w:val="PreformattedText"/>
        <w:bidi w:val="0"/>
        <w:jc w:val="left"/>
        <w:rPr/>
      </w:pPr>
      <w:r>
        <w:rPr/>
        <w:tab/>
        <w:t xml:space="preserve">      system'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formation will first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arch Options    Search Criteria     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================  ====================  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[A]rea........  :                       current game area</w:t>
      </w:r>
    </w:p>
    <w:p>
      <w:pPr>
        <w:pStyle w:val="PreformattedText"/>
        <w:bidi w:val="0"/>
        <w:jc w:val="left"/>
        <w:rPr/>
      </w:pPr>
      <w:r>
        <w:rPr/>
        <w:tab/>
        <w:t xml:space="preserve">  [D]ate........  : ALL                   date to start search</w:t>
      </w:r>
    </w:p>
    <w:p>
      <w:pPr>
        <w:pStyle w:val="PreformattedText"/>
        <w:bidi w:val="0"/>
        <w:jc w:val="left"/>
        <w:rPr/>
      </w:pPr>
      <w:r>
        <w:rPr/>
        <w:tab/>
        <w:t xml:space="preserve">  [P]layer......  : ALL                   first name is OK</w:t>
      </w:r>
    </w:p>
    <w:p>
      <w:pPr>
        <w:pStyle w:val="PreformattedText"/>
        <w:bidi w:val="0"/>
        <w:jc w:val="left"/>
        <w:rPr/>
      </w:pPr>
      <w:r>
        <w:rPr/>
        <w:tab/>
        <w:t xml:space="preserve">  [G]ame # Range  : ALL                   low/high gam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[S]tatus......  : B                     Active/Completed/Both</w:t>
      </w:r>
    </w:p>
    <w:p>
      <w:pPr>
        <w:pStyle w:val="PreformattedText"/>
        <w:bidi w:val="0"/>
        <w:jc w:val="left"/>
        <w:rPr/>
      </w:pPr>
      <w:r>
        <w:rPr/>
        <w:tab/>
        <w:t xml:space="preserve">  Format [1] [2]  : 1 CMReader            1=CMR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2=Chessmaster 3000</w:t>
      </w:r>
    </w:p>
    <w:p>
      <w:pPr>
        <w:pStyle w:val="PreformattedText"/>
        <w:bidi w:val="0"/>
        <w:jc w:val="left"/>
        <w:rPr/>
      </w:pPr>
      <w:r>
        <w:rPr/>
        <w:tab/>
        <w:t xml:space="preserve">  Set criteria,  then  [V]iew Sta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  [R]eceive/Download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.0    GAME INQUIRY/DOWNLOAD   {continued}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default settings, ALL games (active and completed)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game area will be found when the V or R comman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rrow the field of search, specific information may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A]rea        :  Provides area change option, same as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[D]ate        :  Games with dates prior to that entered will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gnored. </w:t>
      </w:r>
    </w:p>
    <w:p>
      <w:pPr>
        <w:pStyle w:val="PreformattedText"/>
        <w:bidi w:val="0"/>
        <w:jc w:val="left"/>
        <w:rPr/>
      </w:pPr>
      <w:r>
        <w:rPr/>
        <w:tab/>
        <w:t xml:space="preserve">  [P]layer      :  A full name, first name or partial first name ma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e entered (i.e. by typing in JOH, all gam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atching the player name of JOH will be found 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could be John Barley, Johann Sebastian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Johnathan Daniels, etc). </w:t>
      </w:r>
    </w:p>
    <w:p>
      <w:pPr>
        <w:pStyle w:val="PreformattedText"/>
        <w:bidi w:val="0"/>
        <w:jc w:val="left"/>
        <w:rPr/>
      </w:pPr>
      <w:r>
        <w:rPr/>
        <w:tab/>
        <w:t xml:space="preserve">  [G]ame # Range:  This would allow you to select a range of gam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 even a single game.  If single game, specif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at game number for start and end. </w:t>
      </w:r>
    </w:p>
    <w:p>
      <w:pPr>
        <w:pStyle w:val="PreformattedText"/>
        <w:bidi w:val="0"/>
        <w:jc w:val="left"/>
        <w:rPr/>
      </w:pPr>
      <w:r>
        <w:rPr/>
        <w:tab/>
        <w:t xml:space="preserve">  [S]atus       :  Self-explanatory.  Completed, Active or Both. </w:t>
      </w:r>
    </w:p>
    <w:p>
      <w:pPr>
        <w:pStyle w:val="PreformattedText"/>
        <w:bidi w:val="0"/>
        <w:jc w:val="left"/>
        <w:rPr/>
      </w:pPr>
      <w:r>
        <w:rPr/>
        <w:tab/>
        <w:t xml:space="preserve">  Format [1] [2]:  ChessMAGIC! will compile the selected gam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 a format compatible with either CMR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default) or Chessmaster 300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ote: When importing to Chessmaster,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oordinate mo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above search criteria in any combination you wish to nar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field of search to specific game inform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 and R commands will display the game statistics base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using the new ChessMAGIC! Graphical Interface (aka CMCom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y, your users will told to return (they use &lt;ALT-X) to ex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MCom) to their communications program for downloading.  Af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er, they will be told to shell back into CMCom for continu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graphics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hoosing R (and seeing the games statistics), a list of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specified by the Sysop will be displayed.  Choose o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begins sending the requested games in a self-ex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.  The archive's game file members will be named accor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ociated game numb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2.txt</w:t>
      </w:r>
    </w:p>
    <w:p>
      <w:pPr>
        <w:pStyle w:val="PreformattedText"/>
        <w:bidi w:val="0"/>
        <w:jc w:val="left"/>
        <w:rPr/>
      </w:pPr>
      <w:r>
        <w:rPr/>
        <w:tab/>
        <w:tab/>
        <w:t>23.txt</w:t>
      </w:r>
    </w:p>
    <w:p>
      <w:pPr>
        <w:pStyle w:val="PreformattedText"/>
        <w:bidi w:val="0"/>
        <w:jc w:val="left"/>
        <w:rPr/>
      </w:pPr>
      <w:r>
        <w:rPr/>
        <w:tab/>
        <w:tab/>
        <w:t>36.t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..et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name is the game number, the extent will be a random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gned at time of download and is unimporta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se members are extracted on the user's end, the games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viewed/studied offline.  We suggest you download an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program available on Atlanta Chess BBS as CMREADxx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x = version number) -- The ChessMAGIC! Offline Rea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.1    Transfer Protocol Defini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ROTO.DAT will contain the file transfer protocols you wish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your users.  You may list up to 10 protocols, on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.  Following the protocol batch/alias information,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a comma, then a short protocol description of up to 2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will pass two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%1 = port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%2 =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several popular protocols, port numbers are defin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 by using the SET command (e.g. SET DSZPORT=2 for DSZ,</w:t>
      </w:r>
    </w:p>
    <w:p>
      <w:pPr>
        <w:pStyle w:val="PreformattedText"/>
        <w:bidi w:val="0"/>
        <w:jc w:val="left"/>
        <w:rPr/>
      </w:pPr>
      <w:r>
        <w:rPr/>
        <w:tab/>
        <w:t xml:space="preserve">  tells it to use port 2 -- DSZ defaults to using port 1). 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you may specify this parameter in your protocol batch file or</w:t>
      </w:r>
    </w:p>
    <w:p>
      <w:pPr>
        <w:pStyle w:val="PreformattedText"/>
        <w:bidi w:val="0"/>
        <w:jc w:val="left"/>
        <w:rPr/>
      </w:pPr>
      <w:r>
        <w:rPr/>
        <w:tab/>
        <w:t xml:space="preserve"> 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 name being sent to your users by ChessMAGIC!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assed as the %2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tribution archive contains a sample CMPROTO.DAT fil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veral preconfigured transfer protocol batch files. 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describe use of CM_Z.bat in your CMPROTO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Using an alias (e.g. cm_z) as configured in 4DOS, only i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the description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m_z,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r cm_z alias could b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ias cm_z `dsz sz %%2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The full drive\path and BAT extent are specifi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:\util\CM_Z.bat,Zmodem via DSZ MobyTur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r CM_Z.bat definition could be as simp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sz sz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CM_Z.bat is found within the normally specified PATH, s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 line can be abbrevi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M_Z,Zmodem   MobyTurbo via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you can see, it all depends on your own system requi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9.0    PRODUCT SUPPOR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tions or inquiries can be directed to us through any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 E-MAIL CONTACTS *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l BBS-Relat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tlanta Chess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tlanta, 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(404) 978-2893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uServe  71520,1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9.0    PRODUCT SUPPORT   {continued}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ther you're a registered user or not, we appreciate hearing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bout how ChessMAGIC! can be improv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encouraged to pass along this shareware copy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package to your friends for their evaluation. 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ourage them to register, if they find ChessMAGIC! fits their need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ation entitles you to the very latest version of ChessMAGIC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ChessMAGIC! sysops receive UNLIMITED FREE TECHNICAL SUP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ur distribution system, Atlanta Chess B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period of 90 days following your receipt of the init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ChessMAGIC! package (by mail or download), ALL mainten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major update releases will be downloadable FREE from Atla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 BBS, our support syste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problems reported by you during this period will be expedited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rteous and professional manner.  If the resolution of your repor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 is not made until after the normal 90 day period has expir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rrected version will be provided when rea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ATTENTION REGISTERED SITES �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90-day free minor/major update period starts Sept  1, 1992,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gistered prior to this date!  We felt this was only fair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rlier ChessMAGIC! versions were not stable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ually, most software bugs are discovered within the first 30</w:t>
      </w:r>
    </w:p>
    <w:p>
      <w:pPr>
        <w:pStyle w:val="PreformattedText"/>
        <w:bidi w:val="0"/>
        <w:jc w:val="left"/>
        <w:rPr/>
      </w:pPr>
      <w:r>
        <w:rPr/>
        <w:tab/>
        <w:t xml:space="preserve">     days of regular use.  Commercial software publishers might</w:t>
      </w:r>
    </w:p>
    <w:p>
      <w:pPr>
        <w:pStyle w:val="PreformattedText"/>
        <w:bidi w:val="0"/>
        <w:jc w:val="left"/>
        <w:rPr/>
      </w:pPr>
      <w:r>
        <w:rPr/>
        <w:tab/>
        <w:t xml:space="preserve">     provide you with a bug fix or two, but only if you're lucky and</w:t>
      </w:r>
    </w:p>
    <w:p>
      <w:pPr>
        <w:pStyle w:val="PreformattedText"/>
        <w:bidi w:val="0"/>
        <w:jc w:val="left"/>
        <w:rPr/>
      </w:pPr>
      <w:r>
        <w:rPr/>
        <w:tab/>
        <w:t xml:space="preserve">     complain loudly enough.  But do they provide even one FREE</w:t>
      </w:r>
    </w:p>
    <w:p>
      <w:pPr>
        <w:pStyle w:val="PreformattedText"/>
        <w:bidi w:val="0"/>
        <w:jc w:val="left"/>
        <w:rPr/>
      </w:pPr>
      <w:r>
        <w:rPr/>
        <w:tab/>
        <w:t xml:space="preserve">     general update?  Not hardly!  With ChessMAGIC! registration,</w:t>
      </w:r>
    </w:p>
    <w:p>
      <w:pPr>
        <w:pStyle w:val="PreformattedText"/>
        <w:bidi w:val="0"/>
        <w:jc w:val="left"/>
        <w:rPr/>
      </w:pPr>
      <w:r>
        <w:rPr/>
        <w:tab/>
        <w:t xml:space="preserve">     this 90 day FREE update service makes it an excellen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9.1   Competitive Pricing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node versions supports SIMULTANEOUS player acces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gaming areas on all nodes. The graphics version provides colo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 menus, board and pieces. The graphics version require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umum of EGA graphics and 300k of available memory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Basic 2 Node ANSI Version       : $ 20.00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2 Node Hi-Res Graphics Version  : $ 25.00</w:t>
      </w:r>
    </w:p>
    <w:p>
      <w:pPr>
        <w:pStyle w:val="PreformattedText"/>
        <w:bidi w:val="0"/>
        <w:jc w:val="left"/>
        <w:rPr/>
      </w:pPr>
      <w:r>
        <w:rPr/>
        <w:tab/>
        <w:t xml:space="preserve">   Additional Nodes                : $  5.00 Each</w:t>
      </w:r>
    </w:p>
    <w:p>
      <w:pPr>
        <w:pStyle w:val="PreformattedText"/>
        <w:bidi w:val="0"/>
        <w:jc w:val="left"/>
        <w:rPr/>
      </w:pPr>
      <w:r>
        <w:rPr/>
        <w:tab/>
        <w:t xml:space="preserve">   Graphics Upgrade from ANSI      : $  5.00</w:t>
      </w:r>
    </w:p>
    <w:p>
      <w:pPr>
        <w:pStyle w:val="PreformattedText"/>
        <w:bidi w:val="0"/>
        <w:jc w:val="left"/>
        <w:rPr/>
      </w:pPr>
      <w:r>
        <w:rPr/>
        <w:tab/>
        <w:t xml:space="preserve">   Lifetime Upgrades               : $ 20.00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 999 Nodes          : $ 99.00</w:t>
      </w:r>
    </w:p>
    <w:p>
      <w:pPr>
        <w:pStyle w:val="PreformattedText"/>
        <w:bidi w:val="0"/>
        <w:jc w:val="left"/>
        <w:rPr/>
      </w:pPr>
      <w:r>
        <w:rPr/>
        <w:tab/>
        <w:t xml:space="preserve">   (includes both ANSI/Graphics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9.2   Lifetime Upgrade Pla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xtended lifetime upgrade plan is available from KnightWare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ded plan would continue to provide you with free life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grades. Any new versions would become available for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load and register at no extra charg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0.0   Distribution Hubs for ChessMAGIC!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 TDS International Network (Eugene, OR)</w:t>
      </w:r>
    </w:p>
    <w:p>
      <w:pPr>
        <w:pStyle w:val="PreformattedText"/>
        <w:bidi w:val="0"/>
        <w:jc w:val="left"/>
        <w:rPr/>
      </w:pPr>
      <w:r>
        <w:rPr/>
        <w:tab/>
        <w:t xml:space="preserve"> Worldwide distributor of PCBoard Doors &amp;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(503) 342-4447 (HST  14.4k,  8/n/1)</w:t>
      </w:r>
    </w:p>
    <w:p>
      <w:pPr>
        <w:pStyle w:val="PreformattedText"/>
        <w:bidi w:val="0"/>
        <w:jc w:val="left"/>
        <w:rPr/>
      </w:pPr>
      <w:r>
        <w:rPr/>
        <w:tab/>
        <w:t xml:space="preserve"> (503) 342-4448 (Supra v.32,  8/n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 Atlanta Chess BBS (Atlanta, GA)</w:t>
      </w:r>
    </w:p>
    <w:p>
      <w:pPr>
        <w:pStyle w:val="PreformattedText"/>
        <w:bidi w:val="0"/>
        <w:jc w:val="left"/>
        <w:rPr/>
      </w:pPr>
      <w:r>
        <w:rPr/>
        <w:tab/>
        <w:t xml:space="preserve"> (404) 978-2893 (14.4k 24 hou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1.0      Visa / MC Charge Card "Quick" Registrations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/MC registrations are convenient, quickly placing the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in your possession, whether it may be a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registration or an upgrade of an existing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by Visa/MC requires a two ste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First call (404) 377-4400 (voice) and charge the product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 This is the Atlanta Chess and Game Center! Their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ve will provide you with a special access code.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verify the correctness of the access code as it is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tlanta Chess and Game Center's hours of ope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day through Friday  6:00 pm  until 11:30 pm (Easter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Next, connect via modem to Atlanta Chess BBS. Then from the main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"open 3". This will start the "Quick Registration" progra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 the instructions provided by the program. The program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 you with the registration information, so that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use your purchased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check File Area 1 for the latest software version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2.0   DISCLAIMER/AGREEMEN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ChessMAGIC!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essMAGIC!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rchantability and of fitness for any purpose. The author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use of ChessMAGIC!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essMAGIC! is a `shareware' program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please do not give it away altered or as part of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ackage, etc.  The essence of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s 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 new products.  If you find this program useful and fi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ChessMAGIC! and continue to use ChessMAGIC!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trial period, you must make a registration paym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ightware.  The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ocation while it's being used at another (just as a book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ad by two different people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ercial users of ChessMAGIC!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ChessMAGIC!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ightware.  Anyone distributing ChessMAGIC! for any kin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uneration must first contact Knightware at their addres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ization.  This authorization will be automatically grant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ors recognized by Knightware as adhering to its guidel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hareware distributors, and such distributors may begin off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ssMAGIC! immediately (however, Knightware must still be advised 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distributor can be kept up-to-date with the latest vers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ChessMAGIC!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 are encouraged to pass a copy of ChessMAGIC! along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py of the latest version of the ChessMAGIC! system and 90 day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3.0   DEFINITION OF SHAREWAR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ying it.  If you try a Shareware program and continue using it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expected to register.  Individual programs differ on details 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request registration while others require it, some specify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imum trial period.  With registration, you get anything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e right to continue using the software to an updated program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 laws apply to both Shareware and commercial software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s as stated below. 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ers, just like commercial authors and the programs ar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rable quality.  (In both cases, there are good programs and b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s!)  The main difference is in the method of distribution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 specifically grants the right to copy and distribut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, either to all and sundry or to a specific group.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some authors require written permission before a commer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is a distribution method, not a type of software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find software that suits your needs and pocketbook, whe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commercial or Shareware.  The Shareware system makes fitt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s easier, because you can try before you buy.  And beca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verhead is low, prices are low also.  Shareware has the ultim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ey-back guarantee -- if you don't use the product, you don't p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4.0   MAIL-IN ORDER FORM   (check or money orders)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hecks Payable to:  Knigh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.O. Box 4647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awrenceville, GA  30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    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________________________________ 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ty    ________________  State ____  ZIP 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     ________________________________   No. of Nodes ________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oftware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(s)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                          QUANTITY  PRICE EA.   TOTAL PR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         --------  ---------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ssMAGIC!  Basic 2 Node ANSI           ________ x  $ 20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ssMAGIC!  2 Node Hi-Res Graphics      ________ x  $ 25.00 = 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Nodes     (each)              ________ x  $  5.00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ssMAGIC! Graphics Upgrade             ________ x  $  5.00 =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rom Ansi to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fessional ChessMAGIC! 999 Nodes       ________ x  $ 99.00 = ___________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fetime Maintenance Agreement           ________ x  $ 20.00 = 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cludes all future upgrades)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Sub-Total       ___________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hipping &amp; Handling                   $  5.0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TOT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dia:   [ ] 5-1/4" 360  [ ] 5-1/4" 1.2  [ ] 3-1/2" 720  [ ] 3-1/2" 1.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