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Sound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X Sound System is the BEST "System" to take RI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ilities and make them easily and readi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arge number of users and Sysop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Sound to LORD, Vampires, and a few Ripped 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eated some custom Icons and Icons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XWAVES.ZIP are the waves needed for ALL the ga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X System! It has enough sound to give each gam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"feel" And save your users HD space! You can ev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to your own RIP Screens (1.54 or 2.2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P 2.2 users need are the FX *.wav files in their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any Game or RIP screen with FX Sound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RIP 2.2 users an all new online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have or support RIP on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ffect ANSI pl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FX and Vampires FX are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r from finished though... There is alot of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ns of sound and I'm also working on custom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offer the FX Sound System FREE to all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gamers everywhere ... a handout to a starving sysop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bad for your Karm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this Door with the FX Sound System Add-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whole NEW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's Realm                             (505)831-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llard@cypress.tg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handout of $6 I will mail floppies with all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System Files including FX Waves and custom FX Icon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 FX Mailing list (email address required) and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with new RIPs and FX add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\o D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9 Monte Vist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(c)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es (c) Mike F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K (c) Devon Br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! (c) Sh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term, RIPscript (c) Telegrafix Communicatio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 Sound System (c) Mike Coll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from Midnight's Realm ....................1:301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in to BBS FREE FILES AREA..................(505)831-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SYSTE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XSYS          2K    This text file (with update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WAVES         763K    FX*.WAV Archive needed by RIP 2.2 Us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                   (Required by RIP 2.2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FX           26k    Modified LORDRIP.DAT with FX Wa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NETFX           50K    Modified LNETRIP.DAT &amp; RIP 2.2 Icons for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FX          189k    Selected *.RIP replacements with FX Wa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IPFX          87k    Color Corrected Icons &amp; Modified 2.2 R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lage of the Phoenix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          36k    RIPPED! by SHARKware Add RIP to ANSI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FX                   RIP Screens with FX Sound to use with RIPP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FX   NEW!            Modified screens.dat to add FX SOUND to ROK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RIP   NEW!            Interface for USERS that works using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1.54 or 2.2) RIP &amp; FX Sound on ANY BB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I\Text Game with Interactive Offline RIP Extra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