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impWars SysOp Document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ese DOCs will be better written in future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currently comes in two different flavors, the standard DO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version and the Windows Door32 version.  Install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a fairl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reate a directory where you'd like to store PimpWa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For this example, we'll use C:\BBS\DOORS\PIMPWA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cts of the PimpWars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load your BBS software and configure it for a new do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see your BBS software documentation on how to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lready know.  You must set it to execute PIMPWARS.EX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MPWARS.EXE [path and name of door drop file] 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PIMPWARS.EXE C:\BBS\TEMP1\DOOR.SY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will automatically determine the type of drop file to u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nam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S version of PimpWars, the following BBS drop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your BBS softwar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Door32 version of PimpWars, only one BBS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 DOOR32.SYS.  You must make sure your BBS softwar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32 standard before you can use this vers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or32, see the official web page at www.mysticbbs.com/doo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menu entry in Mystic BBS software's menu editor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[21/26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ex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P)impwa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 Key 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 Key      : 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Command  : DD# Door with DORINFO1.DE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Data  : C:\BBS\PWARS\PIMPWARS.EXE C:\BBS\TEMP%3\DORINFO1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cess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</w:t>
      </w:r>
      <w:r>
        <w:rPr/>
        <w:t>LB Options 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ghtbar Low                                       � Up : 0  R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</w:t>
      </w:r>
      <w:r>
        <w:rPr/>
        <w:t>Dn : 0  Lt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ghtbar High                                      � X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� </w:t>
      </w:r>
      <w:r>
        <w:rPr/>
        <w:t>Y Position :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've setup your BBS software to execute PIMPWARS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ptions, you should be ready for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GRADING FROM PREVIOUS VERSIONS (1.4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etly, you cannot upgrade from previous versions of PimpWa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a full new installation with version 1.50.  Here's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d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letely rewrote PimpWars SysOp interface.  It should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functional tha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letely rewrote PimpWars file handling to make PimpWar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ultinode environments.  PimpWars now works fin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Look for other multinode interac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orted PimpWars to Windows and created a DOOR32 versi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bit BBS software and te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tarted to do a complete overhaul of all source code, making Pimp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act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nd more that i'm forgetting right now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S, CONTACTING THE AUTHOR,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, suggestions, or want to contac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pWars for any reason, send e-mail to mysticbbs@geocitie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release of PimpWars and news on upcoming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offical PimpWars web site at: www.mysticbbs.com/pimp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pah Software - Ahpah were the original authors of PimpWars years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o.  They've since passed on PimpWars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to wor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Vision     - For designing the PimpWars "Pimpin aint easy" titl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