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NEW INSTALLATION OF: Rockland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Installation of ROCKLAND TRIVIA is very simple. 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TRxx.ZIP file into whatever directory you plan to run RO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VIA from and UNZIP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type ROCKC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he 5 configurati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Rockland Trivia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rocktv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land rockland.cfg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rocklang.blt bull20.bbs       &lt;- Rename created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ull20.bbs c:\wc40\bull      &lt;- Move ANSI bulletin to appropriat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 a call to ROCMAINT.EXE in your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Rockland Trivia or type LOCAL ev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o run Rockland Trivia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ad ROCKLAND.DOC for FULL INSTALLATION instructions and informatio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