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in the later years 2001 -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ajczak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 in the early years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Klitkou    (Fido 2:205/452)      -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Sch�ning   (user)</w:t>
        <w:tab/>
        <w:tab/>
        <w:t>- Great player / suggestion machine / support /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