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ery Small docs for Hi Low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: HL131.EXE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%U is the name of the user with spaces replaced with unde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can be found in the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st Loiselle &amp; Daniel Robitaille  (9/02/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