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SYSOP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M e g a W a t t s   C o m p u t i n 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O U T P O S T     T R A D E 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SysOp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Version  1.0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July 01, 19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and Thank you for trying OUTPOST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st Trader is an interactive Space Trading / Galactic Con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You begin play with a meager space faring craft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.  There are multiple alien races and homeworlds.  Over 30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, bigger and better as your score improves.  There ar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lasses of planets to explore and conquer.  Some like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quite hostile.  You can trade, develop planets to produ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age war!  You decide the style of play you like.  Team up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 it alone.  Outpost Trader is a very complex game and is be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players over several weeks time.  It may take a whil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 (the galaxy is a big place), but Otrader is an enjoyabl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ts of player competition, cooperation and surprises and before lo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lots of regula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ost Trader pursues the unique combination of the thrill of compe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operation, skill and blind luck that only an online interactive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.  No home computer game can alone simulate the combination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iting chess like strategy and foolhardy play offered by the vary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ll levels of human participants.  This project was begun during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when it looked as if there would be no new generation of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 It was created by gamesters for gamesters, out of love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 of the game.  Outpost Trader is only the vehicle to carry for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.  The spirit is yours, the evolution continues, the legend liv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OT Author, Greg Wat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any further, OTRAD101.ZIP was archived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KZIP with the security envelope invoked. 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yed '-AV' on each file and ended with 'Authentic Files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N634 MegaWatts Computing'.  If not, you do not have an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a non-original archive.  Contact MegaWat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vailable versio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a current game of Outpost Trader Version 1.0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PGRADE.DOC for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BBS, it is assumed that you are familiar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.  If not, you may need to refer to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everything in a separate directory somewhere you mak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up to a Meg of fre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batch file to call up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batch file to run The Outpost Tr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clude the switch "/DC:\bbs" to tell Otrade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op file".  This stands for "D"rop File "C:" Drive "\BB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use "/L" to invoke "L"ocal Mode. (otrader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ple.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doors\o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der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color of the status bar?  Add /# (#=1 thru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"otrader /DC:\bbs /8" in the batch file ab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batch file to run a nightly maintenance event to call M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is must be done to update the log and adva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is suggested that this be done at Midnight.  Tur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 at Mid-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ple main.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doors\o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enance is allowed only once per day.  It will abort if ru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force it to run anyway, use the "/F" Switch (main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ample batch files included with this distribution, otra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.bat, for operating the game and maintenance respectivel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th your favorite editor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OTCONFIG and change any of the defaults you wish.  Help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u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the Build.exe program to start a new game.  Warning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Build.exe during a game will completely overwrite al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oll the game!  You may wish to include a backup state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in the main.bat maintenance routine) to make copies of the *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se are the files that hold your specific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 may be forced locally using "/M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OTEDIT /M, OTCONFIG /M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may be specified using "/Nx" where x is the node number (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.   I'll keep this short, because I've sat where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 other authors have whined about.  Why register?  Good ques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et a little bent when I see a program author ask $25 or $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y wrote some Sunday afternoon.  You know the ones where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igger than the program, say 29K...  Not that these program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at, but let's be reasonable, it makes Otrader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Trader has been in development for about a year and a half an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in Beta Test.  40,000 lines of code, many sleepless nigh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esters and families.  We have maintained a privat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 Beta communication, paid for out of our own pockets,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has cost a lot more than a Sunday afternoon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still yet, why register?  We have pledged suppor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vide depends on you.  We would like to add a couple of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 support, and a FAX machine.  We need to purcha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, and software in order to keep pace with the de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y brings.  We want to be able to offer upgrades and fi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as needed.  This is only possible with product registration f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ink about all the guilt and shame... ok, ok.... EOB (end of b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ration.  To help you decide, we are going to hav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( $$$ ) computer stuff and will offer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but only to registered users!  Look for details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HOWTORE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anks to the members of the Traders Guild.  Carol Barela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k for original concept.  Thanks Carol, for making me believe w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 Thanks to Joel Downer and Ted Sone for early on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what we had.  Dave Zinman for taking on much of the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stribution.  (The phone company would like to thank him, too &lt;g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n Roseen for OT-TW and ongoing work with OTU. 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in Gersich, bug sniffer extraordinaire, and author of the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SSIST.  Jay Jackson for reminding me what time it was and to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e for his in depth analysis.  Extra Special Thanks to Dan Ros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's and long hours of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most importantly, Lisa my wife (to whom I am *still* mar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tner and forever, my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of the Beta SysOps and the many more testers. 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it ain't over. &lt;g&gt;  Additional contributions by Scott Streit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W. Beh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urrent Beta Site List (next page) as of this date,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tell 'em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ost Trader Beta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    The Outpost BBS, Oklahoma City, OK        (405) 677-6737 1:147/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Greg 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2 -  The Dreaming City, La Mesa, CA             (619) 462-8406 1:20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: Joel Dow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3 -  The Viking Tradewars BBS, Philadelphia, PA (215) 332-8514 1:273/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Dave Z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4 -  The Harry Beast, Kent Washington          (206) 859-6157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: Albin Gers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5 -  Alternate Reality, Ft Walton Beach FL     (904) 862-6387 1:36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Edward Th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6 -  Test Pattern, Mississauga, ON Canada      (905) 890-2531 1:259/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: Jay Jack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7 -  Land of the Gypsy's, Portland, OR         (503) 297-0626 1:105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Nancy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8 -  The Hole in the Wall, Denver CO           (303) 841-5515 1:104/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9 -  Dr. Circuit's Lab, Milwaukee WI           (414) 966-3685 1:154/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Pat Vol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0 - Money Matter$ BBS, Upper Marlboro, MD     (301) 952-9790 1:109: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Byr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1 - The RX BBS!, Groton CT                    (203) 449-8642 1:320/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Robert Rams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2 - Camelot, Mississauga ON Canada            (905) 566-9479 169:905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Ted S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3 - Look NorthWest, Nelson, Lancs, England   (44) 282-698380 2:250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Neil Metca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4 - Athens IBM PC Users Group, Athens GA      (706) 354-0817 1:37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Harold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5 - StarShip Enterprise, Titusville FL        (407) 383-9820 1:374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Alex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6 - The Citadel, Mustang City OK             (405) 376-1610 1:147/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Jim Elli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#17 - Pipeline, Palm Bay FL                     (407) 728-7386 1:374/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Will C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or bugs in the game, please use the for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 to report the problem them to us.  You may se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listed Beta Sites or directly to The Outpost.  W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oblem and respond to the report.  However,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some time, so be 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nature of Outpost Trader requires lots of play to disc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s.  Also, the play will evolve over a period of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learn new and different strategies.  As this evolution occu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may also change.  It is our pledge to release updates and/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s necessary to maintain the competitive spirit of the ga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is is a painstaking process, but one we remai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we want you to get something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post T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OS/2 and a Fossil driver... It seems th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ay Gwinns X00.SYS works better than his OS/2 version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ed this out, but if you have problems try X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Outpost Trader Bug Report    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:  ______   Origin BB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Op Name: ______________________ FidoNet N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r Name: _______________________ Address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lease include a screen capture of the problem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BLEM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r Remark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ggested Solution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(for 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port Number _________   Status _________  Verifi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rrected Version:  _______________________________  Date __/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YSOP.DOC 07/01/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