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۱��۱��۱��۱�                      </w:t>
      </w:r>
      <w:r>
        <w:rPr/>
        <w:t>C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۱��۱��۱���      </w:t>
      </w:r>
      <w:r>
        <w:rPr/>
        <w:t>ChessMAGIC! Graphics Commun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۱��۱��۱��۱�                     </w:t>
      </w:r>
      <w:r>
        <w:rPr/>
        <w:t>(c)199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۱��۱��۱���               </w:t>
      </w:r>
      <w:r>
        <w:rPr/>
        <w:t>KnightWare/Bud 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۱��۱��۱��۱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۱��۱��۱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۱��۱��۱��۱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۱��۱��۱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wrenceville, GA   3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lliLink BBS (404) 978-2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 n t r o d u c t i o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ssMAGIC! Graphics Communication Utility,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favorite telecommunications software,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phics menu along with a graphics chess board and pie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designed exclusively for ChessMAGIC!, but is ANS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sed to navigate i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being distributed as shareware, mea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require a registration fee for it's continued use.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hance your enjoyment in using ChessMAGIC! on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nregistered version provides 25 trial connects to ChessMAGIC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you may use the product to use CMCom connected to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25 different occaisions. After the 25 free connects are 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Com will no longer display graphic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-&gt;  This version of CMCom is only functional with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4.01 and higher. Graphics will be disabled o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a b l e    o f 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 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0     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0      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1       Customized Com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0      Connecting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4.0      Using CMCom with oth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unicatio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1      Downloading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2      Using a Mouse on Graphic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      Using a Mouse on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0    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1       Distribution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0      DISCLAIMER/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1    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0      Visa / MC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1      Mail i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.0   Packing Lis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COM   .EXE      ChessMAGIC! Graphics Commun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COM   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COM   .ERR      ChessMAGIC!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COM   .STS      ChessMAGIC!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CHESS.FNT      EGA ches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  .!!       This file needs to be read 1st!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.SYS      configuration file passed to C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.BAT      used for running CMCom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.BAT      used for running CMCom in remote/communica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any of these files are missing, a complete ver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ownloaded from our support BBS, IntelliLin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UTIL.EXE  (self extracting archive)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iLink BBS. This utility will perm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ustomize the CMCom's board and chess se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2.0   Installation/Configura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above files into a directory of your choice then start C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LOCAL.BAT file. This places it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selections can be selected in 2 manners, 1)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etter of each item prompts that action or 2)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/left cursor keys to highlight the selection,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mpt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PORT to set your communications com port. It supports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hrough 4. Enter the value corresponding to you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t is important that the com port match identical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your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GRAPHICS if you would like to view either the "menu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ame 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exit from the game board, enter 'X' and retur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in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exit from the menu, Use the cursor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o BBS, then press return. Or, you can enter Q 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COLORS to determine the current menu's color. There a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etermined color settings for you to select from.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onfiguration, the parameter settings, just abov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s, will show your settings. If any of th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, please modify them before using CM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2.1   Customizing COM Port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D FOR STANDARD PORT ADDRESSES/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rt address/interrupt is optional and can be passed i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nstandard.  Otherwise, CMCom defaults to the standar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for passing an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aaaa:x  where aaaa = address (i.e. 03F8, 02E8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x    = the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PORT:aaaa:x parameter is specified, it MUST b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passed to CM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starting CMCom and specifying a nonstandard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com generic.sys PORT:03E8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your text editor to modify the REMOTE.BAT fil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ustomiz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3.0   ChessMAGIC! Connectio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ANSI.SYS is installed before using CM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and connect to the BBS, using your tele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requesting to enter the ChessMAGIC! door, switc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communications software, to CMCom. Start CM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OTE.B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 to do this will result only in ANSI screens. Als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from ChessMAGIC! before returning to you norm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tering ChessMAGIC!, the 1st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essMAGIC! Graphics Detected". If this does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version of ChessMAGIC! does not suppor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1.83 and higher of ChessMAGIC! suppor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 - You must have the CMCom [=] option, on the ChessMAGIC!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set to "YES" to enable the graphics detection.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so will result in ANSI onl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areas that will be displayed on your monitor as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1) ChessMAGIC!'s main menu and 2) the game boar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s will be displayed in the AN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you select Master Rating List, thi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ANSI graphics. Upon completion, the graphic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avigate the Graphics Menu, use the cursor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lection, then press ENTER to prompt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iting from ChessMAGIC!, you must depress ALT+X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Com. You may then return to your tele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4.0   Using CMCom with other Communication Softwar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configured your settings in CMCom, you may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junction with another telecommunications progra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ix, Qmodem, Procomm etc. This provides you wil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features you're accustomed to, plu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ChessMAGIC!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Com is accessed by shelling to it from your favori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You must dial and connect first using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then shell to CMCom at any point before entering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o this in a variety of ways, depending on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communications software. ALT+J is a common command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from the communications software. You can then us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the CMCom directory and start the REMOTE.BAT program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 may be to set REMOTE.BAT up as an external protocol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using a hot key, in the same manner you would if up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a file. Always make sure you're in the CMC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tarting the REMOTE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CMCom in the above environment, start it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.BAT file. CMCom will take over the communication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sure the com port configured in CMCom is identical to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n your tele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onnecting to the BBS, with your telecommunication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fore entering the ChessMAGIC! door, shell ou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software, then start CMCom with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4.1   Downloading ChessMAGIC! Games fil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wnload games while in CMCom. You must fir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tocol as one of the protocol selections in the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y screen, configured for use with CMCom. CMCom provides a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itled CMPROTO.BAT. If this file isn't pres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ing any text editor. Place your call to your protocol t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sing your favorite text editor. CMCom will pa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as variable %1 to CMPROTO.BAT. For example if you us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would be placed in cmproto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sz port %1 rz -r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dsz is in your DOS path statement, or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Com directory. The files will be download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C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itiate a download, press the &lt;PgDn&gt; key.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eric lock OFF, if you use the numeric keypad. A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 on the screen requesting whether you want to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. CMCom will then execute the CMPROTO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are initiated from ChessMAGIC!'s Inquiry selection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familiar with this selection, please refer to the ChessMAGIC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guide on how to download files from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4.2   Using a Mous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is only enabled on the Main Menu and the Boar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 : Just point on the selection and click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Area : To select one of the options, point on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a piece requires a two step process; 1)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piece to be moved and click the lef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hen point to the square to where the pie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moved, then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stle, point on the o-o or o-o-o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4.3   Using a Mouse on ANSI Screen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Com now supports a mouse in both ANSI and Graphics screen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in the ANSI screens, while in either the BBS or ChessMAGIC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cursor on the selection desired 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 will show up in the entry field.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characters, such as a game number to play in ChessMAGIC!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e 1st number, then click on the subseque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erform an &lt;ENTER&gt; or &lt;RETURN&gt;, click the Right Butt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while in ChessMAGIC!, to select game area 1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on the 1 and click the left button, then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for a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technique works on all ANSI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5.0   Product Suppor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r inquiries can be directed to us throug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 E-MAIL CONTACTS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BBS-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lliLink BBS, 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4) 978-2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estions and/or problems related to ChessMAGIC!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etup and/or operations, direct your inquiries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US MAIL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awrenceville, GA  3024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5.1   Distribution Hubs for ChessMAGIC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Official ChessMAGIC! File Distribution Hubs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ost recent versions are always availab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lliLink BBS (Atlanta, 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4) 978-2893 (14.4k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essplayer's Forum (Lincoln Park, 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3) 386-7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hepherd's Flock Family BBS (Irvine, CA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14) 838-4689 / (714) 838-4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Unofficial List - Files can usually be found he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ang         (805)-395-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lt Air        (801) 261-89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BBS HQ West    (510) 689-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light     (516) 689-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itfire        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IV            (310) 208-6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tra BBS HQ    (318) 487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yes USA       (404) 446-633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6.0   DISCLAIMER/AGREEMEN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f CMCom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MCom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rchantability and of fitness for any purpos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use of CMC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MCom is a `shareware' program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please do not give it away altered or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ackage, etc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 new products.  If you find this program useful an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using CMCom and continue to use CMCom after a reasonable tri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iod, you must make a registration payment to KnightWare. 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fee will license one copy for use on any one computer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time.  You must treat this software just like a book. 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is software may be used by any number of peopl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d from one computer location to another, so long as there is 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ility of it being used at one location while it's being used 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other (just as a book cannot be read by two different peop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mercial users of CMCom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of CMcom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ightware.  Anyone distributing CMCom for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uneration must first contact KnightWare at their addr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ization.  This authorization will be automatically gr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s recognized by KnightWare as adhering to its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shareware distributors, and such distributors may begin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MCom immediately (however, KnightWare must still be advis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distributor can be kept up-to-date with the lates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ChessMAGIC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ou are encouraged to pass a copy of CMCom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for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find that they can use i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the latest version of the CMCom system and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6.1   DEFINITION OF SHAREWAR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ing it. 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pected to register.  Individual programs differ on detai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request registration while others require it, som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trial 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right to continue using the software to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mers, just like commercial authors and the programs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rable quality.  (In both cases, there are good programs and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s!)  The main difference is in the method of distribu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 specifically grants the right to copy and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, either to all and sundry or to a specific group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some authors require written permission before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is a distribution method, not a type of softwa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find software that suits your needs and pocketbook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's commercial or Shareware.  The Shareware system makes fit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s easier, because you can try before you buy.  An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head is low, prices are low also.  Shareware has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ey-back guarantee -- if you don't use the product, you don't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7.0   Visa / MC Charge Card Registra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/MC/Discover/AMEX registrations are accepted online at Intell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placing the registered version quickly in your possess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online, connect to IntelliLink via modem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oors from the main menu. Select item [ 3 ] Quick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7.1   MAIL-IN ORDER FORM   (check or money orders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s Payable to:  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wrenceville, GA  30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________________________________ 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ty    ________________  State ____  ZIP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________________________________   No. of Node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(s)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   QUANTITY  PRICE EA.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          --------  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Com                                    ________ x  $ 15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eader                                 ________ x  $ 10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ub-Total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ping &amp; Handling                     $ 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