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*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ill this out when you decide to register.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 of Hackers will be considered registered  | Do not mark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pay for the current version.  Please         | in here!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his carefully, or type it and print it out.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or readablity will lead to delays in shipping your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umber.                                   *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=-=--=-=--=-=--=-=--=-=--=-=--=-=--=-=--=-=--=-=--=-=--=-=--=-=--=-=--=-=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ame: ____________________________________  - REQUIRED FO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: ____________________________________  - REQUIRED FO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BBS Phone: _______________________________  - REQUIRED FO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1: _______________________________      If you do not ru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, put NONE fo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2: _______________________________      and your home ph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     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   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  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Code : __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-Mail Address: 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page URL  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opy of Hackers: the RPG costs $5 (US funds)... +$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add $0 for InterNet shipping................ +$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add $1 for US and Canada shipping........... +$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add $2 for International shipping........... +$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add $3 if you want Hackers: the RPG on disk. +$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add $4 if you use ecount.................... +$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add $5 if you use paypal....................   +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add NOTHING ($0.00) for salestax.            +$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...............................................=$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oose Ecount or paypal, please email solitude@realmsonlin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=-=--=-=--=-=--=-=--=-=--=-=--=-=--=-=--=-=--=-=--=-=--=-=--=-=--=-=--=-=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m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/O Registration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5 Laure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ico, CA  95928 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rders MUST be in US dollars, they will be returned if not.  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out to Frank Rauhuff, not Realms Online.  Thank you for registering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=-=--=-=--=-=--=-=--=-=--=-=--=-=--=-=--=-=--=-=--=-=--=-=--=-=--=-=--=-=--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