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PRIVATE EYE'S F/X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DDO-F/X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Documentation Upgrade.  Internal Upgrade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s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bug in the sending/receiving of re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