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BIG Rollers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 BBS Setup 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following files in a directory  (like: C:\PCB\DOORS\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EXE  .....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CFG  ....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SC1  ..... Introductor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SC2  ..... Instructions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make three other files the first time it is run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ready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BUL  ..... A file that holds information for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BLT  ..... High scores bulletin -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G.BLT ..... High scores bulletin -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is made available when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KEY  ..... The registration key is available from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 BBS, 615-334-9800.  The init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Version 1.3 will not operate after 03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e key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will need a batch file so your BBS 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      ..... The command line is:  BIGROL BIGR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 BIGROL.CFG tells the game where to find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USERINFO.DAT, DORINFOx.DEF, SFDOORS.DAT, CALLINFO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.  This line should be something like: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of BIGROL.CFG gives your BBS name, and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rites two high scores bulletins which give the names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p ten players.  (One bulletin is ANSI and the other is ASC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BIGROL.BUL determines the name of the two .B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made.  For example, if you want to display thes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ulletin 5 on your board, then put "C:\PCB\GEN\BLT5"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GROL.BUL.  Then the program will write two BLT files: BLT5 and BLT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.BLT files should be no more than 7 letters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G to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\DOORS\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ROL BIGR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batch file "BIGROL" and put it where your BB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:  The game can be played in local mode (with 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 To play in local mode type:  BIGRO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cal mode the game uses information from DORINFO1.DE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line in that file tells how much time you have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referred to her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 1-4 are supported on the standard IRQ'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IRQ setting for your COM port to a non standar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give Big Rollers that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COM1 and IRQ5,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he command line:  BIGROL BIGROL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 BIGROL BIGR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must have ANSI.SYS loaded because the game us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  The game checks for ANSI and color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let the player in unless those capabilit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has been tested and run successfully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unning under DESQview an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aud rate for Big Rollers is 115,200. 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the game seemed to work better with modem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rr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was designed and programmed by Joel Dunl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4.5.  Development of the game wa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f Door Frame v3.9, A BBS Doors Developmen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Freeman.  Some of the input\output routines we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f Randy Benson.  Testing in the PCBoard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Danny Carter, SysOp of Pleasant Hill BBS.  T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 environment was carried out by Jason Langston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Blu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