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hanced Dragons &amp; Dungeons Door G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&amp;D is a thrilling fantasy door game, tha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. You start off as a young warrior, with tremendous am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coming the most famous warrior in the land.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your profession, and race, along with other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you on your quest. You quick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st of a town, eager for your gold. You slow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knowledge and money bag, challenging stronger and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iors until you get to your final fo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tiny is in your hands al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n'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quit the day on a empty stomach,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could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your money wisely, and only buy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at 2400 baud, try toggling ANSI off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play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y trading Platinum. Because it's value fluctuates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hen it's value is low, and sell it when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. You can double your money in one day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 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-99%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49% 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24%  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%    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Hi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&amp;D uses the Advanced Dungeons &amp; Dragons batt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lculated by takeing the attackers THAC0 (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Class 0) and subtracting the defender's AC (armor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you must beat on a d20 (one 20 sided d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produces a random number from 1-20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's THAC0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blin's A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ghter must get 13 (18-5=13) or more on a d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13/20 or 6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