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HISTORY.DOC: detail on updat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FORTUNE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Stephens Advanc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     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Alpha        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Februrary 8, 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Beta         First on-line testing at Code 3 BBS (Louisville, K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Februrary 9, 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 Shareware    First public rele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Februrary 28,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