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-Line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reate a directory to holt the O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UnZIP OLT-xx.ZIP into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Modify the included CFG file to your individual BBS system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Line 1 of the CFG file is written correctly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Modify the DOOR.BAT file for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Enjoy yourself answering the 1700+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