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kman�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:  What is Funkman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man� is an extremely mindless text adventure game.  I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you were supposed to fight PseudoDemons.  Well... you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ens took over Xenon and vaporized it.  Now, you're new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Funkman.. He was lost in all of th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2:  How to set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file entitled FUNKMAN.CFG.  It should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                          [� This is the drop fil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                       [� This is the path to the drop fil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yond �izarre                   [� BBS nam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r Mowerfiend                 [� Sysop nam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                           [� Locked baud rate, 0 if not locked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         [� Registration number, 0 if non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ISPLAY\BULLET3.ANS    [� Path of Funkman� bulletin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S@                            [� Clearing code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K@                             [� Pausing code 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drop file format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: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BOARD : fo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: for GAP (DOOR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TFIRE : for Spi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T! : for WildC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: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 :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be sure that you have a trailing backslash after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.. That'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3:  Switching from Funkman's Gimpish Quest to Funk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.  I've changed so many things... It would almost be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made an upgrade utility.  Virtually everyone has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4:  How to test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run RUNFUNK.BAT with /L behind i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reated the FUNKMAN.CF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5:  Adding it to your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put the RUNFUNK.BAT in your door batch file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already know, door batch files usually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FU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UNFU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keep in mind that all BBSes are different so the above bat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on yours.  It works on TriBBS though!  Make sure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command in front of the RUNFUN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put FUNKMAN.CFG after the batch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It already has that set up for you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6:  Adding other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games to the "Other Games" menu, create a file called OTHER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multiple other doors, just setup the second same as you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.  DO NOT enter a blank line after the end of the first g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-                              what it mea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BBS                               DOOR NAM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INIBBS                            DIRECTORY G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BBS MB.CFG                        GAME &amp; CONFIG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 ][                            DOOR NAmE to b e  d  i   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2                               DIRECeCt o  r   y   g  a    m 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PUB.CFG                           GAME &amp; COnFi g  t   o  b   e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MiniBBS [Written by Tom Mitchell :)] would b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"A"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aximum amount of doors you can add to this program is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letter of the alphabet.. (keen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have been changed in this area!  You now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that Funkman�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7:  Some useful sysop keys to re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- Toggles between the user status bar and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- Take 5 minutes away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- Gives 5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- Kicks user ou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-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8:  Things you might care to k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of all, this game does NOT support either ASCII 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y are in ASCII graphics mode, they will not b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.  If they have RIP, they will be forced to use ANS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game resets daily.  If for some unknown reason it doesn'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delete DATE.DAT and report the error to Loser Mowerfi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check your internal clock to make sure that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turn on LORD Mode by pressing ALT 254 on the Xen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9:  How to 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this program, a registration number will be sen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(either BBS or Postal).  Just enter it as the sixth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(under the locked baud rate).  Also, it might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out the form as well.  Registration is $5 unless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AL ADVISORY STICKER from either cassette or cd cover a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pt photo copies!  I support the idea of a music indus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to bow down to the knees of right-wing tight a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0:  Junk I used to make this 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oor version 4.5a by Mark Goodwin &amp; Randy Hunt, Turbo Pascal version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ditor version 0.9.019, TheDraw version 4.63, TheBrush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Pibb, couple of friends, a cool Acer Pentium/100, and ...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1:  Note to hack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ing of the executable file is permitted.  If you have enough t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it and rewrite it, you deserve to change it.  I only hav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... remember where the game came from.  I expect ALL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and credits to remain the same.  As for the rest of the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re less.  Also, if you can break the registration... goo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t to be a free registration.  YOU MAY NOT, HOWEVER, 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REGISTRATION NUMBER AND CONFIG FILE.  If I discov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(and I can find out) you will suffer the consequenc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 Also, you may not re-release this game after modify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nformation as to how to break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2:  Note to programm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program an external door for Funkman, I on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  Limitation number one is that you must make the door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WARE, or have no more than a $5 registration.  I believ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rograms (or as close as I can get) with either a VERY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e at all.  There is no need to give me any credit in the do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ame Funkman.  Funkman is a REGISTERED copyright by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nner.  For information on access to the user and enemy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refer to ADD-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3:  In case of an emerg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sort of crisis with the program, or you just wan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how wonderful it is, you can contact me at any of the BB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IN Online         Edge of The World      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2) 426-7400      (812) 925-1949          (812) 471-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ntact me through the WME (World Message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mail to either Loser Mowerfiend or Aaron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WNIN you will have to send mail to Lo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address is loser.wnin@smtp.us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PTER 14:  The conc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future upgrades and other software by REAL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