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___                 __  _______ __         __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___|.-----.-----.--|  ||    ___|__|.-----.|  |--.|  |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___||  _  |  _  |  _  ||    ___|  ||  _  ||     ||   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__|    |_____|_____|_____||___|   |__||___  ||__|__|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              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ore File Generat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dd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Chris Mar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Ch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eleased 03/08/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ime Tr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net://timetrap.syte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http://www.oddnet.net/od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mail: sfyl138@comca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ab/>
        <w:t xml:space="preserve">  FidoNet: 1:229/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The FFSCORE.EXE In You Food Fight 2004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FFSCOR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ill Create Your Score Files</w:t>
      </w:r>
    </w:p>
    <w:p>
      <w:pPr>
        <w:pStyle w:val="PreformattedText"/>
        <w:bidi w:val="0"/>
        <w:jc w:val="left"/>
        <w:rPr/>
      </w:pPr>
      <w:r>
        <w:rPr/>
        <w:t>ffscore.ans</w:t>
      </w:r>
    </w:p>
    <w:p>
      <w:pPr>
        <w:pStyle w:val="PreformattedText"/>
        <w:bidi w:val="0"/>
        <w:jc w:val="left"/>
        <w:rPr/>
      </w:pPr>
      <w:r>
        <w:rPr/>
        <w:t>ffscore.asc</w:t>
      </w:r>
    </w:p>
    <w:p>
      <w:pPr>
        <w:pStyle w:val="PreformattedText"/>
        <w:bidi w:val="0"/>
        <w:jc w:val="left"/>
        <w:rPr/>
      </w:pPr>
      <w:r>
        <w:rPr/>
        <w:t>ffscore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Do What You Wish With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